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resent Continuous for Fu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present continuous tense has two uses:</w:t>
        <w:br/>
        <w:t>1) Use it to describe what is happen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t the moment</w:t>
      </w:r>
      <w:r>
        <w:rPr>
          <w:rFonts w:cs="Arial" w:ascii="Arial" w:hAnsi="Arial"/>
          <w:sz w:val="20"/>
          <w:szCs w:val="20"/>
        </w:rPr>
        <w:t>.</w:t>
        <w:br/>
        <w:t>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‘Where’s dad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 ‘He’s watching TV in the living room’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se it to describe plans and arrangements in the future.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 ‘Tom is arriving on the three o’clock train tomorrow’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Make the present continuous in this wa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8"/>
        <w:gridCol w:w="1761"/>
        <w:gridCol w:w="4411"/>
      </w:tblGrid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/ they / w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/ ‘m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‘r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/ ‘s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-ing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’m going  / He’s going / We’re going to Spain next week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8"/>
        <w:gridCol w:w="1761"/>
        <w:gridCol w:w="4411"/>
      </w:tblGrid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/ they / w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‘</w:t>
            </w:r>
            <w:r>
              <w:rPr>
                <w:rFonts w:cs="Arial" w:ascii="Arial" w:hAnsi="Arial"/>
                <w:sz w:val="20"/>
                <w:szCs w:val="20"/>
              </w:rPr>
              <w:t>m not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  / ‘re not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n’t  / ‘s not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-ing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’m not going / You’re not going / She isn’t going to the meeting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8"/>
        <w:gridCol w:w="1761"/>
        <w:gridCol w:w="4411"/>
      </w:tblGrid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r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/ they / w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-ing?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re you coming / Is James coming to the party?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) Some students use will to talk about future plans. However, present continuous is the correct tense to use.</w:t>
        <w:br/>
      </w:r>
      <w:r>
        <w:rPr>
          <w:rStyle w:val="StrongEmphasis"/>
          <w:rFonts w:cs="Arial" w:ascii="Arial" w:hAnsi="Arial"/>
          <w:strike/>
          <w:sz w:val="20"/>
          <w:szCs w:val="20"/>
        </w:rPr>
        <w:t>I’ll visit</w:t>
      </w:r>
      <w:r>
        <w:rPr>
          <w:rStyle w:val="Appleconvertedspace"/>
          <w:rFonts w:cs="Arial" w:ascii="Arial" w:hAnsi="Arial"/>
          <w:strike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my cousin in Paris this weekend.</w:t>
      </w:r>
      <w:r>
        <w:rPr>
          <w:rFonts w:cs="Arial" w:ascii="Arial" w:hAnsi="Arial"/>
          <w:sz w:val="20"/>
          <w:szCs w:val="20"/>
        </w:rPr>
        <w:t>    =&gt;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’m visit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y cousin in Paris this weeke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8:00Z</dcterms:created>
  <dc:creator>User</dc:creator>
  <dc:description/>
  <cp:keywords/>
  <dc:language>en-US</dc:language>
  <cp:lastModifiedBy>User</cp:lastModifiedBy>
  <dcterms:modified xsi:type="dcterms:W3CDTF">2013-06-17T07:46:00Z</dcterms:modified>
  <cp:revision>2</cp:revision>
  <dc:subject/>
  <dc:title>Present Continuous for Future</dc:title>
</cp:coreProperties>
</file>