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ubject and object ques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Some questions ask about the object of a sentence.</w:t>
        <w:br/>
        <w:t>     Who did you see?      =&gt;     I sa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elen</w:t>
      </w:r>
      <w:r>
        <w:rPr>
          <w:rFonts w:cs="Arial" w:ascii="Arial" w:hAnsi="Arial"/>
          <w:sz w:val="20"/>
          <w:szCs w:val="20"/>
        </w:rPr>
        <w:t>.</w:t>
        <w:br/>
        <w:t>  Helen is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objec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f the sentence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o saw you?=&gt;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bod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aw me.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Nobod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the subject of the sentence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 and Object questions have different structure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ubject Questions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  </w:t>
      </w: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 subject +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uns, adjective or place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5"/>
        <w:gridCol w:w="2788"/>
        <w:gridCol w:w="2827"/>
      </w:tblGrid>
      <w:tr>
        <w:trPr/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o be    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Was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 / Tom</w:t>
              <w:br/>
              <w:t> 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acher /  a student?</w:t>
              <w:br/>
              <w:t>happy / cold / tired / ready?</w:t>
              <w:br/>
              <w:t>at the party / in the classroom?</w:t>
              <w:br/>
              <w:t>here / there?</w:t>
            </w:r>
          </w:p>
        </w:tc>
      </w:tr>
      <w:tr>
        <w:trPr/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Were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 / you / they / your parent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achers / students?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happy / cold / tired / ready?</w:t>
              <w:br/>
              <w:t>at the party / in the classroom?</w:t>
              <w:br/>
              <w:t>here / there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    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Is Tom a teacher?  Is it cold? Was he at the party? Is she her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 Are you students? Were you tired? Are they in the classroom? Were you parents there?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Question wor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+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uns, pronouns, places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is / that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02"/>
        <w:gridCol w:w="2745"/>
        <w:gridCol w:w="2823"/>
      </w:tblGrid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Question word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here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Who</w:t>
              <w:br/>
              <w:t>What</w:t>
              <w:br/>
              <w:t>When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was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 / my bag?</w:t>
              <w:br/>
              <w:t>this / that?</w:t>
              <w:br/>
              <w:t>at the party / in the classroom?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wer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/ you / they / my keys?</w:t>
              <w:br/>
              <w:t>these / those?</w:t>
              <w:br/>
              <w:t>at the party / in the classroom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o is it?  When was it? Where was my bag? Who was at the party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 Where are my keys? What are those?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Use (</w:t>
      </w:r>
      <w:r>
        <w:rPr>
          <w:rStyle w:val="StrongEmphasis"/>
          <w:rFonts w:cs="Arial" w:ascii="Arial" w:hAnsi="Arial"/>
          <w:sz w:val="20"/>
          <w:szCs w:val="20"/>
        </w:rPr>
        <w:t>Question word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+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uxiliary verb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ubject + verb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9"/>
        <w:gridCol w:w="2049"/>
        <w:gridCol w:w="1909"/>
        <w:gridCol w:w="2243"/>
      </w:tblGrid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Question word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uxiliary verb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here 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Who</w:t>
              <w:br/>
              <w:t>What</w:t>
              <w:br/>
              <w:t>When</w:t>
              <w:br/>
              <w:t>Why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are</w:t>
              <w:br/>
              <w:t>was / were</w:t>
            </w:r>
          </w:p>
        </w:tc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  <w:br/>
              <w:t>he</w:t>
              <w:br/>
              <w:t>she</w:t>
              <w:br/>
              <w:t>it</w:t>
              <w:br/>
              <w:t>we</w:t>
              <w:br/>
              <w:t>they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ing          seeing</w:t>
              <w:br/>
              <w:t>going          eating  </w:t>
            </w:r>
          </w:p>
        </w:tc>
      </w:tr>
      <w:tr>
        <w:trPr/>
        <w:tc>
          <w:tcPr>
            <w:tcW w:w="2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/ does</w:t>
              <w:br/>
              <w:t>did</w:t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     see</w:t>
              <w:br/>
              <w:t>go     eat        </w:t>
            </w:r>
          </w:p>
        </w:tc>
      </w:tr>
      <w:tr>
        <w:trPr/>
        <w:tc>
          <w:tcPr>
            <w:tcW w:w="2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/ could</w:t>
              <w:br/>
              <w:t>will / would</w:t>
              <w:br/>
              <w:t>should</w:t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     see</w:t>
              <w:br/>
              <w:t>go     eat</w:t>
            </w:r>
          </w:p>
        </w:tc>
      </w:tr>
      <w:tr>
        <w:trPr/>
        <w:tc>
          <w:tcPr>
            <w:tcW w:w="2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/ has</w:t>
              <w:br/>
              <w:t>had</w:t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          saw</w:t>
              <w:br/>
              <w:t>gone           eaten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Where are you going? Who did you see? What did you do? When will we go? Why have they gone?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Object Questions</w:t>
      </w:r>
      <w:r>
        <w:rPr>
          <w:rFonts w:cs="Arial" w:ascii="Arial" w:hAnsi="Arial"/>
          <w:sz w:val="20"/>
          <w:szCs w:val="20"/>
        </w:rPr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Object questions have no subject in the question. Any present / past simple verbs should go in the past / present simple tense, not the infinitive form.</w:t>
        <w:br/>
        <w:t>     On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t>can be used in this kind of question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9"/>
        <w:gridCol w:w="3204"/>
        <w:gridCol w:w="3097"/>
      </w:tblGrid>
      <w:tr>
        <w:trPr/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Question word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erb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bject</w:t>
            </w:r>
          </w:p>
        </w:tc>
      </w:tr>
      <w:tr>
        <w:trPr/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s / needs / wants</w:t>
              <w:br/>
              <w:t>is following / calling</w:t>
              <w:br/>
              <w:t>saw / called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 / you / him / her / us / them?</w:t>
              <w:br/>
              <w:t>the film?</w:t>
              <w:br/>
              <w:t> </w:t>
            </w:r>
          </w:p>
        </w:tc>
      </w:tr>
      <w:tr>
        <w:trPr/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pened (to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happening (to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e / you / him / her / us / them?)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o likes me? What happened to you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the present tense, always use the third person singular form of the verb.</w:t>
        <w:br/>
      </w:r>
      <w:r>
        <w:rPr>
          <w:rStyle w:val="Emphasis"/>
          <w:rFonts w:cs="Arial" w:ascii="Arial" w:hAnsi="Arial"/>
          <w:sz w:val="20"/>
          <w:szCs w:val="20"/>
        </w:rPr>
        <w:t>     What happens next?</w:t>
      </w:r>
      <w:r>
        <w:rPr>
          <w:rFonts w:cs="Arial" w:ascii="Arial" w:hAnsi="Arial"/>
          <w:sz w:val="20"/>
          <w:szCs w:val="20"/>
        </w:rPr>
        <w:t>           NOT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at happen next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           Some students use an auxiliary verb in an subject question.</w:t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What did happen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 =&gt;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at happened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Who did meet you at the station?</w:t>
      </w:r>
      <w:r>
        <w:rPr>
          <w:rFonts w:cs="Arial" w:ascii="Arial" w:hAnsi="Arial"/>
          <w:sz w:val="20"/>
          <w:szCs w:val="20"/>
        </w:rPr>
        <w:t>=&gt;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o met you at the sta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User</dc:creator>
  <dc:description/>
  <cp:keywords/>
  <dc:language>en-US</dc:language>
  <cp:lastModifiedBy>User</cp:lastModifiedBy>
  <dcterms:modified xsi:type="dcterms:W3CDTF">2013-06-17T07:46:00Z</dcterms:modified>
  <cp:revision>2</cp:revision>
  <dc:subject/>
  <dc:title>Subject and object questions</dc:title>
</cp:coreProperties>
</file>