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Uncountable Nou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Some nouns are countable – you can count them. These include:</w:t>
        <w:br/>
      </w:r>
      <w:r>
        <w:rPr>
          <w:rStyle w:val="Emphasis"/>
          <w:rFonts w:cs="Arial" w:ascii="Arial" w:hAnsi="Arial"/>
          <w:sz w:val="20"/>
          <w:szCs w:val="20"/>
        </w:rPr>
        <w:t>apples, books, cars, trees</w:t>
      </w:r>
      <w:r>
        <w:rPr>
          <w:rFonts w:cs="Arial" w:ascii="Arial" w:hAnsi="Arial"/>
          <w:sz w:val="20"/>
          <w:szCs w:val="20"/>
        </w:rPr>
        <w:br/>
        <w:t>Some nouns are uncountable – you cannot count them. These include:</w:t>
        <w:br/>
      </w:r>
      <w:r>
        <w:rPr>
          <w:rStyle w:val="Emphasis"/>
          <w:rFonts w:cs="Arial" w:ascii="Arial" w:hAnsi="Arial"/>
          <w:sz w:val="20"/>
          <w:szCs w:val="20"/>
        </w:rPr>
        <w:t>water, oil, rice, fruit, bread, information, money</w:t>
      </w:r>
    </w:p>
    <w:p>
      <w:pPr>
        <w:pStyle w:val="NormalWeb"/>
        <w:spacing w:lineRule="atLeast" w:line="360" w:before="0" w:after="75"/>
        <w:rPr/>
      </w:pPr>
      <w:r>
        <w:rPr/>
        <w:t>Uncountable nouns have different grammar rules from countable nouns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0"/>
        <w:gridCol w:w="2853"/>
        <w:gridCol w:w="2767"/>
      </w:tblGrid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untable singular nouns</w:t>
            </w:r>
            <w:r>
              <w:rPr>
                <w:rFonts w:cs="Arial" w:ascii="Arial" w:hAnsi="Arial"/>
                <w:sz w:val="20"/>
                <w:szCs w:val="20"/>
              </w:rPr>
              <w:br/>
              <w:t>e.g. apple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untable plural nouns</w:t>
            </w:r>
            <w:r>
              <w:rPr>
                <w:rFonts w:cs="Arial" w:ascii="Arial" w:hAnsi="Arial"/>
                <w:sz w:val="20"/>
                <w:szCs w:val="20"/>
              </w:rPr>
              <w:br/>
              <w:t>e.g. apples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uncountable nouns</w:t>
            </w:r>
            <w:r>
              <w:rPr>
                <w:rFonts w:cs="Arial" w:ascii="Arial" w:hAnsi="Arial"/>
                <w:sz w:val="20"/>
                <w:szCs w:val="20"/>
              </w:rPr>
              <w:br/>
              <w:t>e.g. fruit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ngular countable nouns always need a determiner: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a, this, that, my, the etc.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ook at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at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cat!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Can I hav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n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pple?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Is th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your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ag?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ral countable nouns do not need a determiner.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like apples. 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Dogs are friendly.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ut they can be used with determiners:</w:t>
              <w:br/>
              <w:t>Where ar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y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hoes?</w:t>
              <w:br/>
              <w:t>Ar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os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ens yours?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ountable nouns do not need a determiner.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ike fruit.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 they can use singular determiners: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fruit is nice.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You can count countable nouns.</w:t>
              <w:br/>
              <w:t>Can I hav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fiv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pples please?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annot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count uncountable nouns.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Can I have five breads please?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e singular verbs and determiners.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ppl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ice.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e plural verbs and determiners.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es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pple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r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ice.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e singular verbs and determiners.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read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ice.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determiners can be used with both countable and uncountable nouns.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ome, a lot of, lots of, loads of, plenty of, any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’ve got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ome potatoes</w:t>
            </w:r>
            <w:r>
              <w:rPr>
                <w:rFonts w:cs="Arial" w:ascii="Arial" w:hAnsi="Arial"/>
                <w:sz w:val="20"/>
                <w:szCs w:val="20"/>
              </w:rPr>
              <w:t>. We need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ome bread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t>We don’t hav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ny potatoes</w:t>
            </w:r>
            <w:r>
              <w:rPr>
                <w:rFonts w:cs="Arial" w:ascii="Arial" w:hAnsi="Arial"/>
                <w:sz w:val="20"/>
                <w:szCs w:val="20"/>
              </w:rPr>
              <w:t>. We don’t hav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ny brea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determiners can only be used with countable nouns: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everal, various, a few, many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determiners can only be used with uncountable nouns: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uch, a bit of, a litt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0:00Z</dcterms:created>
  <dc:creator>User</dc:creator>
  <dc:description/>
  <cp:keywords/>
  <dc:language>en-US</dc:language>
  <cp:lastModifiedBy>User</cp:lastModifiedBy>
  <dcterms:modified xsi:type="dcterms:W3CDTF">2013-06-17T07:51:00Z</dcterms:modified>
  <cp:revision>2</cp:revision>
  <dc:subject/>
  <dc:title>Uncountable Nouns</dc:title>
</cp:coreProperties>
</file>