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Intensifiers - so, such, too, enough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Read the grammar explanation below.</w:t>
      </w:r>
    </w:p>
    <w:p>
      <w:pPr>
        <w:pStyle w:val="Question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1.   Which sentence use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b/>
          <w:bCs/>
          <w:color w:val="555555"/>
          <w:sz w:val="20"/>
          <w:szCs w:val="20"/>
        </w:rPr>
        <w:t>to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ncorrectly?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417267045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Don’t drive too fast. You’ll have an accident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499011599" r:id="rId5"/>
        </w:object>
      </w:r>
      <w:r>
        <w:rPr>
          <w:rFonts w:cs="Arial" w:ascii="Arial" w:hAnsi="Arial"/>
          <w:color w:val="555555"/>
          <w:sz w:val="20"/>
          <w:szCs w:val="20"/>
        </w:rPr>
        <w:t> Change your clothes! Those clothes are too dirty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908791614" r:id="rId8"/>
        </w:object>
      </w:r>
      <w:r>
        <w:rPr>
          <w:rFonts w:cs="Arial" w:ascii="Arial" w:hAnsi="Arial"/>
          <w:color w:val="555555"/>
          <w:sz w:val="20"/>
          <w:szCs w:val="20"/>
        </w:rPr>
        <w:t> Jemma is too beautiful. She’s the prettiest girl I know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1723074245" r:id="rId11"/>
        </w:object>
      </w:r>
      <w:r>
        <w:rPr>
          <w:rFonts w:cs="Arial" w:ascii="Arial" w:hAnsi="Arial"/>
          <w:color w:val="555555"/>
          <w:sz w:val="20"/>
          <w:szCs w:val="20"/>
        </w:rPr>
        <w:t>  </w:t>
      </w:r>
    </w:p>
    <w:p>
      <w:pPr>
        <w:pStyle w:val="Heading3"/>
        <w:shd w:fill="F0F0F0" w:val="clear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Grammar: So, such, too, enough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Too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o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eans there is a lot of something. It shows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egative opinion</w:t>
      </w:r>
      <w:r>
        <w:rPr>
          <w:rFonts w:cs="Arial" w:ascii="Arial" w:hAnsi="Arial"/>
          <w:color w:val="555555"/>
          <w:sz w:val="20"/>
          <w:szCs w:val="20"/>
        </w:rPr>
        <w:t>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t’s too hot =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t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very hot and I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don’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like it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  <w:t>You can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o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before an adjective.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t’s too cold. My trousers are too small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You can also use it before an adverb,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You walk too fast. James speaks too quietly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Before a noun, use too much (uncountable nouns) or many (countable nouns).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 at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too much food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 at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too many sandwiches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You can also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oo muc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fter a verb.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 ate too much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Paul drinks too much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Enough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Enoug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eans you have what you need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e have enough food for everyon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= everyone has some food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e don’t have enough food for everyon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= some people don’t have chair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  <w:t>Writ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enoug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before a noun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e hav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enough chairs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But write i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aft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 adjective or verb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Are 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warm enough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?  He’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qualified enough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. She isn’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tall enough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o be a model.</w:t>
      </w:r>
      <w:r>
        <w:rPr>
          <w:rFonts w:cs="Arial" w:ascii="Arial" w:hAnsi="Arial"/>
          <w:color w:val="555555"/>
          <w:sz w:val="20"/>
          <w:szCs w:val="20"/>
        </w:rPr>
        <w:br/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 don’t work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hard enough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. Are 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sleeping enough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?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Sentences wit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enoug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sometimes followed b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o + verb infinitive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’m not tall enough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to reach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  <w:u w:val="single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e book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haven’t got enough money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to buy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at coat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So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eans very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t’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so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hot!</w:t>
      </w:r>
      <w:r>
        <w:rPr>
          <w:rFonts w:cs="Arial" w:ascii="Arial" w:hAnsi="Arial"/>
          <w:color w:val="555555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generally used before an adjective or an adverb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He’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so funny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! He plays the piano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so well!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However, in modern English, it is increasingly being used before nouns and verbs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That dress i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so last year!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(= That dress is last year’s fashion)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’m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so going to shou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at him when I see him!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(so = really)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S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an be used with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ha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lause, to show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resul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of the first clause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wa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so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ho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tha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 couldn’t sleep.</w:t>
      </w:r>
      <w:r>
        <w:rPr>
          <w:rFonts w:cs="Arial" w:ascii="Arial" w:hAnsi="Arial"/>
          <w:color w:val="555555"/>
          <w:sz w:val="20"/>
          <w:szCs w:val="20"/>
        </w:rPr>
        <w:br/>
        <w:br/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uch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uc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lso means very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uch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used before an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adjective and noun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They ar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such nice children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. 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A / an,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f necessary, g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aft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such, not before.</w:t>
        <w:br/>
      </w:r>
      <w:r>
        <w:rPr>
          <w:rFonts w:cs="Arial" w:ascii="Arial" w:hAnsi="Arial"/>
          <w:strike/>
          <w:color w:val="555555"/>
          <w:sz w:val="20"/>
          <w:szCs w:val="20"/>
        </w:rPr>
        <w:t>That’s a such pretty dress</w:t>
      </w:r>
      <w:r>
        <w:rPr>
          <w:rFonts w:cs="Arial" w:ascii="Arial" w:hAnsi="Arial"/>
          <w:color w:val="555555"/>
          <w:sz w:val="20"/>
          <w:szCs w:val="20"/>
        </w:rPr>
        <w:t>. =&gt; That’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such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pretty dress!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Lik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o, Suc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an be used with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ha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lause, to show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resul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of the first clause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wa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such a nice day tha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we decided to go to the park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  <w:u w:val="single"/>
        </w:rPr>
        <w:t>Common mistakes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) Some students use too with a positive meaning. But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o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ver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here</w:t>
        <w:br/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It’s too hot! I love the summer!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=&gt;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t’s so hot! I love the summer!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2) Some students write enough in the wrong place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Do we have sugar enough?</w:t>
      </w:r>
      <w:r>
        <w:rPr>
          <w:rStyle w:val="Appleconvertedspace"/>
          <w:rFonts w:cs="Arial" w:ascii="Arial" w:hAnsi="Arial"/>
          <w:i/>
          <w:iCs/>
          <w:strike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=&gt;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Do we have enough sugar?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3) Some students use so / such…that incorrectly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It was so hot that the sun was shining.</w:t>
      </w:r>
      <w:r>
        <w:rPr>
          <w:rFonts w:cs="Arial" w:ascii="Arial" w:hAnsi="Arial"/>
          <w:color w:val="555555"/>
          <w:sz w:val="20"/>
          <w:szCs w:val="20"/>
        </w:rPr>
        <w:br/>
        <w:t>This sentence is not correct because ‘the sun was shining’ is not a direct result of ‘It was so hot’. The hot day did not cause the sun to shine.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1:00Z</dcterms:created>
  <dc:creator>User</dc:creator>
  <dc:description/>
  <cp:keywords/>
  <dc:language>en-US</dc:language>
  <cp:lastModifiedBy>User</cp:lastModifiedBy>
  <dcterms:modified xsi:type="dcterms:W3CDTF">2013-06-17T07:11:00Z</dcterms:modified>
  <cp:revision>1</cp:revision>
  <dc:subject/>
  <dc:title>Intensifiers - so, such, too, enough</dc:title>
</cp:coreProperties>
</file>