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Third Conditional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e third conditional to talk abo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st events</w:t>
      </w:r>
      <w:r>
        <w:rPr>
          <w:rFonts w:cs="Arial" w:ascii="Arial" w:hAnsi="Arial"/>
          <w:color w:val="555555"/>
          <w:sz w:val="20"/>
          <w:szCs w:val="20"/>
        </w:rPr>
        <w:t>. Use it to describe what could have happened (event ‘b’) as a result of something else (event ‘a’). However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ven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vent b</w:t>
      </w:r>
      <w:r>
        <w:rPr>
          <w:rFonts w:cs="Arial" w:ascii="Arial" w:hAnsi="Arial"/>
          <w:color w:val="555555"/>
          <w:sz w:val="20"/>
          <w:szCs w:val="20"/>
        </w:rPr>
        <w:t>happened. Therefore the third conditional describes hypothetical, imaginary situations.</w:t>
      </w:r>
    </w:p>
    <w:p>
      <w:pPr>
        <w:pStyle w:val="NormalWeb"/>
        <w:spacing w:lineRule="atLeast" w:line="360" w:before="0" w:after="0"/>
        <w:rPr/>
      </w:pPr>
      <w:r>
        <w:rPr>
          <w:rStyle w:val="Emphasis"/>
          <w:rFonts w:cs="Arial" w:ascii="Arial" w:hAnsi="Arial"/>
          <w:color w:val="555555"/>
          <w:sz w:val="20"/>
          <w:szCs w:val="20"/>
        </w:rPr>
        <w:t>If I had been at home yesterday, I’d have got your phone call.</w:t>
      </w:r>
      <w:r>
        <w:rPr>
          <w:rFonts w:cs="Arial" w:ascii="Arial" w:hAnsi="Arial"/>
          <w:color w:val="555555"/>
          <w:sz w:val="20"/>
          <w:szCs w:val="20"/>
        </w:rPr>
        <w:br/>
        <w:t>(But, I was not at home, and I didn’t receive your call.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The third conditional is often used to criticise: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f you had worked harder, you wouldn’t have failed the test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But you didn’t work hard and you failed the test).</w:t>
        <w:br/>
        <w:t>Or it can be used to express regret: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f I hadn’t spent all my money, I could’ve bought a computer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But I spend all my money and I couldn’t buy a computer).</w:t>
        <w:br/>
        <w:t>Or it can be used to express relief: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f I we’d taken that route, we’d have been stuck in the traffic jam for hours!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But we didn’t take that route, and we didn’t get stuck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Fonts w:cs="Arial" w:ascii="Arial" w:hAnsi="Arial"/>
          <w:color w:val="555555"/>
          <w:sz w:val="20"/>
          <w:szCs w:val="20"/>
        </w:rPr>
        <w:t>:</w:t>
        <w:br/>
        <w:t>a) Make the third conditional structure this way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3"/>
        <w:gridCol w:w="2361"/>
        <w:gridCol w:w="1602"/>
        <w:gridCol w:w="1709"/>
        <w:gridCol w:w="172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f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erfect</w:t>
              <w:br/>
              <w:t>(had + past participle)</w:t>
              <w:br/>
              <w:t>(hadn’t + past participle)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,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 have</w:t>
              <w:br/>
              <w:t>would’ve</w:t>
              <w:br/>
              <w:t>‘d have</w:t>
              <w:br/>
              <w:t>wouldn’t have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articiple</w:t>
            </w:r>
          </w:p>
        </w:tc>
      </w:tr>
      <w:tr>
        <w:trPr/>
        <w:tc>
          <w:tcPr>
            <w:tcW w:w="3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EVENT A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EVENT 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f you’d told me that Anna had put on weight, I wouldn’t have congratulated her on becoming pregnant.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Or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0"/>
        <w:gridCol w:w="1702"/>
        <w:gridCol w:w="1705"/>
        <w:gridCol w:w="836"/>
        <w:gridCol w:w="2487"/>
      </w:tblGrid>
      <w:tr>
        <w:trPr/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 / you / he / she / we / it / they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 have</w:t>
              <w:br/>
              <w:t>would’ve</w:t>
              <w:br/>
              <w:t>‘d ha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n’t have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articiple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f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erfect</w:t>
              <w:br/>
              <w:t>(had + past participle)</w:t>
              <w:br/>
              <w:t>(hadn’t + past participle)</w:t>
            </w:r>
          </w:p>
        </w:tc>
      </w:tr>
      <w:tr>
        <w:trPr/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EVENT B</w:t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3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EVENT A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Jim wouldn’t have made those mistakes if you had trained him properly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 / may not have</w:t>
      </w:r>
      <w:r>
        <w:rPr>
          <w:rFonts w:cs="Arial" w:ascii="Arial" w:hAnsi="Arial"/>
          <w:color w:val="555555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/ might no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/ 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describe less certain possibilities rather than certain consequence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ha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n accident if you’d driven home in the snow last night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Sometimes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 cla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implied but not spoken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         ‘I’d have helped.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eans</w:t>
      </w:r>
      <w:r>
        <w:rPr>
          <w:rFonts w:cs="Arial" w:ascii="Arial" w:hAnsi="Arial"/>
          <w:color w:val="555555"/>
          <w:sz w:val="20"/>
          <w:szCs w:val="20"/>
        </w:rPr>
        <w:t>  ‘I’d have helped if you’d asked me.’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         ‘I wouldn’t have said that.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eans</w:t>
      </w:r>
      <w:r>
        <w:rPr>
          <w:rFonts w:cs="Arial" w:ascii="Arial" w:hAnsi="Arial"/>
          <w:color w:val="555555"/>
          <w:sz w:val="20"/>
          <w:szCs w:val="20"/>
        </w:rPr>
        <w:t>  ‘I wouldn’t have said that if I’d been there.’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  <w:r>
        <w:rPr>
          <w:rFonts w:cs="Arial" w:ascii="Arial" w:hAnsi="Arial"/>
          <w:color w:val="555555"/>
          <w:sz w:val="20"/>
          <w:szCs w:val="20"/>
        </w:rPr>
        <w:br/>
        <w:t>Some students 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es not go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it goes in the other claus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If I would have seen Sally, I’d have told her the news.</w:t>
      </w:r>
      <w:r>
        <w:rPr>
          <w:rFonts w:cs="Arial" w:ascii="Arial" w:hAnsi="Arial"/>
          <w:color w:val="555555"/>
          <w:sz w:val="20"/>
          <w:szCs w:val="20"/>
        </w:rPr>
        <w:t>  →               If I had seen Sally, I’d have told her the news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9:00Z</dcterms:created>
  <dc:creator>User</dc:creator>
  <dc:description/>
  <cp:keywords/>
  <dc:language>en-US</dc:language>
  <cp:lastModifiedBy>User</cp:lastModifiedBy>
  <dcterms:modified xsi:type="dcterms:W3CDTF">2013-06-17T07:19:00Z</dcterms:modified>
  <cp:revision>1</cp:revision>
  <dc:subject/>
  <dc:title>Third Conditional</dc:title>
</cp:coreProperties>
</file>