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resent Perfect vs Past Simple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Present Perfec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  <w:u w:val="single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resent perfec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ense is often use to tell up-to-date new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Great news! Jan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s ha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 baby!’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ut you cannot use the present perfect with phrases relating to finished time.</w:t>
        <w:br/>
        <w:t>‘Great news! Jane has had a baby yesterday!’</w:t>
        <w:br/>
        <w:t>So, to ask about and give more details, you need to use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st simple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Great news! Jan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s ha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 baby!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did she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S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 last night!’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The present perfect can be used with phrases relating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unfinish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ime, such as: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is week, today, this yea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ve se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Roger twice this week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at’s the second tim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ve se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film this year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 The present perfect is often used in sentences with these words: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just, yet, already, ever, nev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ve just finish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report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Ka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s finish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ook alread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ven’t finish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report yet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ve never be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Spain. Have you ever been?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) The present perfect is used to describe periods of time that start in the past and continue until the present. It is often used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f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ince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ve lived here for five year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 has worked here since last summer.</w:t>
      </w:r>
      <w:r>
        <w:rPr>
          <w:rFonts w:cs="Arial" w:ascii="Arial" w:hAnsi="Arial"/>
          <w:color w:val="555555"/>
          <w:sz w:val="20"/>
          <w:szCs w:val="20"/>
        </w:rPr>
        <w:br/>
        <w:br/>
        <w:t>The present perfect and past simple may appear in the same sentence:</w:t>
        <w:br/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ve l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ere sinc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 chil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o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s be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unemployed sinc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e lef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factory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Past Simple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past simple can be used with phrases relating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finish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ime, such as: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esterday, last week, last month, in 2010, two weeks ago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Jemma left the company six weeks ago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emailed Tony last week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resent Perfect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  / you / they / we</w:t>
              <w:br/>
              <w:t>he / she / it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ve / ‘v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s / ‘s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articiple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 / 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e / she / it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ven’t / ‘ve not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sn’t / ‘s no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articiple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ve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Has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e / she / i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participle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Past Simple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6189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  / you / they / we / he / she / it</w:t>
            </w:r>
          </w:p>
        </w:tc>
        <w:tc>
          <w:tcPr>
            <w:tcW w:w="61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tense verb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1"/>
        <w:gridCol w:w="2192"/>
        <w:gridCol w:w="3987"/>
      </w:tblGrid>
      <w:tr>
        <w:trPr/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  / you / they / we / he / she / it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didn’t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nfinitive verb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Did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you / they / we / he / she / i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nfinitive verb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5:00Z</dcterms:created>
  <dc:creator>User</dc:creator>
  <dc:description/>
  <cp:keywords/>
  <dc:language>en-US</dc:language>
  <cp:lastModifiedBy>User</cp:lastModifiedBy>
  <dcterms:modified xsi:type="dcterms:W3CDTF">2013-06-17T07:16:00Z</dcterms:modified>
  <cp:revision>1</cp:revision>
  <dc:subject/>
  <dc:title>Present Perfect vs Past Simple</dc:title>
</cp:coreProperties>
</file>