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resen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My purse isn’t in my pocket. It…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86732957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us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071871429" r:id="rId5"/>
        </w:object>
      </w:r>
      <w:r>
        <w:rPr>
          <w:rFonts w:cs="Arial" w:ascii="Arial" w:hAnsi="Arial"/>
          <w:color w:val="555555"/>
          <w:sz w:val="20"/>
          <w:szCs w:val="20"/>
        </w:rPr>
        <w:t> must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30288911" r:id="rId8"/>
        </w:object>
      </w:r>
      <w:r>
        <w:rPr>
          <w:rFonts w:cs="Arial" w:ascii="Arial" w:hAnsi="Arial"/>
          <w:color w:val="555555"/>
          <w:sz w:val="20"/>
          <w:szCs w:val="20"/>
        </w:rPr>
        <w:t> mustn’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886078762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Modals for Deduction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ke guesses about a present situation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 must be in the bathroom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+ 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bathroom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igh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kitchen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side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no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work today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: Do no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Is he in the kitche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No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e can’t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I was in there a minute ago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what is not true.</w:t>
        <w:br/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your bag is in the classroom.        =&gt;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bag might be in the classroom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resent Modals for Deduction</dc:title>
</cp:coreProperties>
</file>