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Reported Speech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Choose the correct answer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Report this sentence correctl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I can swim really fast.’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29878231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 said me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6292269" r:id="rId5"/>
        </w:object>
      </w:r>
      <w:r>
        <w:rPr>
          <w:rFonts w:cs="Arial" w:ascii="Arial" w:hAnsi="Arial"/>
          <w:color w:val="555555"/>
          <w:sz w:val="20"/>
          <w:szCs w:val="20"/>
        </w:rPr>
        <w:t> He told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664772559" r:id="rId8"/>
        </w:object>
      </w:r>
      <w:r>
        <w:rPr>
          <w:rFonts w:cs="Arial" w:ascii="Arial" w:hAnsi="Arial"/>
          <w:color w:val="555555"/>
          <w:sz w:val="20"/>
          <w:szCs w:val="20"/>
        </w:rPr>
        <w:t> He said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118518046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Comparatives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  <w:t>Use reported speech to talk about what another person said in the past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Eve:                       ‘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en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the party on Friday night’.</w:t>
        <w:br/>
        <w:t>James:                  ‘Eve said that s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d g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the party on Friday night’.</w:t>
        <w:br/>
        <w:t>   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  <w:r>
        <w:rPr/>
        <w:br/>
        <w:t>1) When reporting speech, the verb in the sentence may shift to a past tense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1"/>
        <w:gridCol w:w="1133"/>
        <w:gridCol w:w="4406"/>
      </w:tblGrid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m / is / ar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as / were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am fin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he said that she was fin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simpl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simple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like it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he liked it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She’s sleeping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that she was sleep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ill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ould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ll be ther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u said that you’d be ther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an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uld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can come to the meeting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u said that you could come to the meet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simpl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did the shopping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m said that he had done the shopp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perfect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ve read that book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told him that I’d read the book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She was walking home alon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that she had been walking home alon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perfec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ve been working,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told him that I’d been working.</w:t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 To report speech,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e / She / I said (that) ...</w:t>
      </w:r>
      <w:r>
        <w:rPr>
          <w:rFonts w:cs="Arial" w:ascii="Arial" w:hAnsi="Arial"/>
          <w:color w:val="555555"/>
          <w:sz w:val="20"/>
          <w:szCs w:val="20"/>
        </w:rPr>
        <w:br/>
        <w:t> You can also us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e / She told me (that)...; I told him / her (that)..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3) Don’t use quotation marks (“) when reporting speech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4) References to times in the past also may need to change when using reported speech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if that time is no longer the same</w:t>
      </w:r>
      <w:r>
        <w:rPr/>
        <w:t>.</w:t>
      </w:r>
    </w:p>
    <w:tbl>
      <w:tblPr>
        <w:tblW w:w="84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6"/>
        <w:gridCol w:w="519"/>
        <w:gridCol w:w="3985"/>
      </w:tblGrid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s morning /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at</w:t>
            </w:r>
            <w:r>
              <w:rPr>
                <w:rStyle w:val="Appleconvertedspace"/>
              </w:rPr>
              <w:t> </w:t>
            </w:r>
            <w:r>
              <w:rPr/>
              <w:t>morning / week / month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esterday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revious</w:t>
            </w:r>
            <w:r>
              <w:rPr>
                <w:rStyle w:val="Appleconvertedspace"/>
              </w:rPr>
              <w:t> </w:t>
            </w:r>
            <w:r>
              <w:rPr/>
              <w:t>da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st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revious</w:t>
            </w:r>
            <w:r>
              <w:rPr>
                <w:rStyle w:val="Appleconvertedspace"/>
              </w:rPr>
              <w:t> </w:t>
            </w:r>
            <w:r>
              <w:rPr/>
              <w:t>week / month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go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arlier / previousl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morrow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following da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xt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following</w:t>
            </w:r>
            <w:r>
              <w:rPr>
                <w:rStyle w:val="Appleconvertedspace"/>
              </w:rPr>
              <w:t> </w:t>
            </w:r>
            <w:r>
              <w:rPr/>
              <w:t>week / mon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7:00Z</dcterms:created>
  <dc:creator>User</dc:creator>
  <dc:description/>
  <cp:keywords/>
  <dc:language>en-US</dc:language>
  <cp:lastModifiedBy>User</cp:lastModifiedBy>
  <dcterms:modified xsi:type="dcterms:W3CDTF">2013-06-17T07:17:00Z</dcterms:modified>
  <cp:revision>1</cp:revision>
  <dc:subject/>
  <dc:title>Reported Speech</dc:title>
</cp:coreProperties>
</file>