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Adverbs - Connecting word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Connectives join two clauses, and show the relationship between them.</w:t>
        <w:br/>
        <w:t>The relationship can show:</w:t>
      </w:r>
    </w:p>
    <w:p>
      <w:pPr>
        <w:pStyle w:val="Normal"/>
        <w:numPr>
          <w:ilvl w:val="0"/>
          <w:numId w:val="2"/>
        </w:numPr>
        <w:shd w:fill="F0F0F0" w:val="clear"/>
        <w:ind w:left="375" w:hanging="36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a contras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lthough, but, even though, however, despite, in spite of</w:t>
      </w:r>
    </w:p>
    <w:p>
      <w:pPr>
        <w:pStyle w:val="Normal"/>
        <w:numPr>
          <w:ilvl w:val="0"/>
          <w:numId w:val="2"/>
        </w:numPr>
        <w:shd w:fill="F0F0F0" w:val="clear"/>
        <w:ind w:left="375" w:hanging="36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a ca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cause, because of, as a result of, due to</w:t>
      </w:r>
    </w:p>
    <w:p>
      <w:pPr>
        <w:pStyle w:val="Normal"/>
        <w:numPr>
          <w:ilvl w:val="0"/>
          <w:numId w:val="2"/>
        </w:numPr>
        <w:shd w:fill="F0F0F0" w:val="clear"/>
        <w:ind w:left="375" w:hanging="36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an effec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o, consequently, as a result, thus, therefore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hese words cannot be used interchangeably. They may be located in different places with in the sentence, and they may use a different grammar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) Connectives showing Contrast</w:t>
      </w:r>
      <w:r>
        <w:rPr>
          <w:rFonts w:cs="Arial" w:ascii="Arial" w:hAnsi="Arial"/>
          <w:color w:val="555555"/>
          <w:sz w:val="20"/>
          <w:szCs w:val="20"/>
        </w:rPr>
        <w:br/>
        <w:t>Compare these sentences with the same meaning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 is sunn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u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emperatures are l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ever start a sentence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ut</w:t>
      </w:r>
      <w:r>
        <w:rPr>
          <w:rFonts w:cs="Arial" w:ascii="Arial" w:hAnsi="Arial"/>
          <w:color w:val="555555"/>
          <w:sz w:val="20"/>
          <w:szCs w:val="20"/>
        </w:rPr>
        <w:t>. 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a comma(,). In short sentences, no punctuation is neede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Alth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 is sunny, temperatures are low. /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ven th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 is sunny, temperatures are low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 how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th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ven th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located in a different part of the sentence from But.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th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ven th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go before the known clause, where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goes before the unknown clause. The two clauses are separated with a comma. The order of clauses can be reversed.</w:t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emperatures are low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ven though / alth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sunn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i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 is sunn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owever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, temperatures are l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 how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owev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tarts a sentence and is followed by a comma. It may also be seen after a semi-colon (;). Consequently, it is usually seen in longer sentence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v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Despite the su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, temperatures are low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In spite of the su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, temperatures are low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 the position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esp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n spite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the known clause. The order of clauses can be reversed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emperatures are low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espite / in spite 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sun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Also note that these words are followed by a noun, not a verb clause. You can also use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–ing</w:t>
      </w:r>
      <w:r>
        <w:rPr>
          <w:rFonts w:cs="Arial" w:ascii="Arial" w:hAnsi="Arial"/>
          <w:color w:val="555555"/>
          <w:sz w:val="20"/>
          <w:szCs w:val="20"/>
        </w:rPr>
        <w:t>form of the verb in these sentence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Despite  / In spite of it being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unny, temperatures are l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b) Connectives showing a Cause</w:t>
      </w:r>
      <w:r>
        <w:rPr>
          <w:rFonts w:cs="Arial" w:ascii="Arial" w:hAnsi="Arial"/>
          <w:color w:val="555555"/>
          <w:sz w:val="20"/>
          <w:szCs w:val="20"/>
        </w:rPr>
        <w:br/>
        <w:t>Compare these sentences with the same meaning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arrived l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eca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traffic was ba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eca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traffic was bad, I arrived lat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 you can ONLY start a sentence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ca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f there are two clauses in the sentence.</w:t>
        <w:br/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Because we were lat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ecause we were late, we missed the start of the show.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ORREC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Starting a sentence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ca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formal than using it in the middle of a sentence, and is most commonly used in writing, not speaking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arrived l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ecause 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ad traffic.</w:t>
      </w:r>
      <w:r>
        <w:rPr>
          <w:rFonts w:cs="Arial" w:ascii="Arial" w:hAnsi="Arial"/>
          <w:color w:val="555555"/>
          <w:sz w:val="20"/>
          <w:szCs w:val="20"/>
        </w:rPr>
        <w:t>    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ecause 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ad traffic, I arrived lat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arrived l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u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ad traffic. 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   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Due to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ad traffic, I arrived lat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arrived late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 result 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ad traffic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As a result 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ad traffic, I arrived late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 how these expressions are followed by a noun, not a verb claus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) Connectives showing Effect</w:t>
      </w:r>
      <w:r>
        <w:rPr>
          <w:rFonts w:cs="Arial" w:ascii="Arial" w:hAnsi="Arial"/>
          <w:color w:val="555555"/>
          <w:sz w:val="20"/>
          <w:szCs w:val="20"/>
        </w:rPr>
        <w:br/>
        <w:t>Compare these sentences with the same meaning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were l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missed the beginning of the sh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ever start a sentence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follow a comma(,). In short sentences, no punctuation is neede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missed the beginning of the show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nsequentl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missed the beginning of the show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s a resul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missed the beginning of the show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were late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erefore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missed the beginning of the show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onsequently, As a result, Ther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u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re formal th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t>. They are common in formal sentences. They often start a sentence, but they can be joined to the previous sentence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nd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Some students begin sentence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Joe went to university. But he didn’t like i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→ Joe went to university, but he didn’t like it.</w:t>
        <w:br/>
        <w:t>2. Some students write a sentence with because and only one claus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I went to the shop. Because I needed some bread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→ I went to the shop because I needed some bread.</w:t>
        <w:br/>
        <w:t>3. Some students do not use nouns when they needed to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I went indoors due to it was cold outsid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→ I went indoors due to the cold weather outside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9:00Z</dcterms:created>
  <dc:creator>User</dc:creator>
  <dc:description/>
  <cp:keywords/>
  <dc:language>en-US</dc:language>
  <cp:lastModifiedBy>User</cp:lastModifiedBy>
  <dcterms:modified xsi:type="dcterms:W3CDTF">2013-06-25T06:57:00Z</dcterms:modified>
  <cp:revision>2</cp:revision>
  <dc:subject/>
  <dc:title>Adverbs - Connecting words</dc:title>
</cp:coreProperties>
</file>