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Simple passive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passive voice is used:</w:t>
        <w:br/>
        <w:t>a) When the object of a sentence is more important than the subject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e city was destroyed by the volcano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When the subject of the sentence is unknown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is cheese was made in Canada.</w:t>
      </w:r>
    </w:p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t is common in formal and scientific writing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You can use the passive voice in all tenses. Use the correct form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 + the past participl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/>
        <w:t>of the verb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5"/>
        <w:gridCol w:w="1287"/>
        <w:gridCol w:w="1455"/>
        <w:gridCol w:w="2993"/>
      </w:tblGrid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Present Simple: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I</w:t>
              <w:br/>
              <w:t> you / they / we</w:t>
              <w:br/>
              <w:t>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am</w:t>
              <w:br/>
              <w:t>are</w:t>
              <w:br/>
              <w:t>is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Past participl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aken</w:t>
              <w:br/>
              <w:t>given</w:t>
              <w:br/>
              <w:t>built</w:t>
              <w:br/>
              <w:t>made</w:t>
              <w:br/>
              <w:t>eaten</w:t>
              <w:br/>
              <w:t>brought</w:t>
              <w:br/>
              <w:t>cooked</w:t>
              <w:br/>
              <w:t>left...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workers collect the rubbish of Wednesdays.</w:t>
              <w:br/>
              <w:t>=&gt;  The rubbish is collected on Thursdays.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Past Simple: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you / they / we</w:t>
              <w:br/>
              <w:t>I / 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ere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was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eople built the castle over 800 years ago.</w:t>
              <w:br/>
              <w:t>=&gt;  The castle was built over 800 years ago.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Present Perfect: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I / you / they / we</w:t>
              <w:br/>
              <w:t>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ve been</w:t>
              <w:br/>
              <w:t>has been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Someone has taken my book!</w:t>
              <w:br/>
              <w:t>=&gt;  My book has been taken!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Past Perfect: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I / you / they / we / 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d been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hen we arrived at the airport, someone had resold our tickets.</w:t>
              <w:br/>
              <w:t>=&gt;  When we arrived at the airport, our tickets had been resold.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Modals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I / you / they / we / 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can be</w:t>
              <w:br/>
              <w:t>will be</w:t>
              <w:br/>
              <w:t>would be</w:t>
              <w:br/>
              <w:t>must be</w:t>
              <w:br/>
              <w:t>should be</w:t>
              <w:br/>
              <w:t>could be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You must wear a hard hat in this area.</w:t>
              <w:br/>
              <w:t>=&gt;  Hard harts must be worn in this area.</w:t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o mention who caused the action,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ins were empti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y the cleaning staff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6:00Z</dcterms:created>
  <dc:creator>User</dc:creator>
  <dc:description/>
  <cp:keywords/>
  <dc:language>en-US</dc:language>
  <cp:lastModifiedBy>User</cp:lastModifiedBy>
  <dcterms:modified xsi:type="dcterms:W3CDTF">2013-06-17T07:16:00Z</dcterms:modified>
  <cp:revision>1</cp:revision>
  <dc:subject/>
  <dc:title>Simple passive</dc:title>
</cp:coreProperties>
</file>