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Reported Speech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Choose the correct answer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Report this sentence correctly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I can swim really fast.’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52790351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e said me that he could swim really fast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331280511" r:id="rId5"/>
        </w:object>
      </w:r>
      <w:r>
        <w:rPr>
          <w:rFonts w:cs="Arial" w:ascii="Arial" w:hAnsi="Arial"/>
          <w:color w:val="555555"/>
          <w:sz w:val="20"/>
          <w:szCs w:val="20"/>
        </w:rPr>
        <w:t> He told that he could swim really fast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04056088" r:id="rId8"/>
        </w:object>
      </w:r>
      <w:r>
        <w:rPr>
          <w:rFonts w:cs="Arial" w:ascii="Arial" w:hAnsi="Arial"/>
          <w:color w:val="555555"/>
          <w:sz w:val="20"/>
          <w:szCs w:val="20"/>
        </w:rPr>
        <w:t> He said that he could swim really fast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1113341800" r:id="rId11"/>
        </w:object>
      </w:r>
      <w:r>
        <w:rPr>
          <w:rFonts w:cs="Arial" w:ascii="Arial" w:hAnsi="Arial"/>
          <w:color w:val="555555"/>
          <w:sz w:val="20"/>
          <w:szCs w:val="20"/>
        </w:rPr>
        <w:t>  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Comparatives</w:t>
      </w:r>
    </w:p>
    <w:p>
      <w:pPr>
        <w:pStyle w:val="Normal"/>
        <w:shd w:fill="F0F0F0" w:val="clea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  <w:t>Use reported speech to talk about what another person said in the past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Eve:                       ‘I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wen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the party on Friday night’.</w:t>
        <w:br/>
        <w:t>James:                  ‘Eve said that sh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d gon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the party on Friday night’.</w:t>
        <w:br/>
        <w:t>     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  <w:u w:val="single"/>
        </w:rPr>
        <w:t>Form:</w:t>
      </w:r>
      <w:r>
        <w:rPr/>
        <w:br/>
        <w:t>1) When reporting speech, the verb in the sentence may shift to a past tense.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1"/>
        <w:gridCol w:w="1133"/>
        <w:gridCol w:w="4406"/>
      </w:tblGrid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m / is / are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was / were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 am fine.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he said that she was fine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sent simple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simple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 like it.</w:t>
            </w:r>
            <w:r>
              <w:rPr/>
              <w:t>”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 said he liked it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sent continuous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continuous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She’s sleeping.</w:t>
            </w:r>
            <w:r>
              <w:rPr/>
              <w:t>”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 said that she was sleeping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will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would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’ll be there.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ou said that you’d be there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an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ould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 can come to the meeting.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ou said that you could come to the meeting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simple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perfect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 did the shopping.</w:t>
            </w:r>
            <w:r>
              <w:rPr/>
              <w:t>”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m said that he had done the shopping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sent perfect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perfect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’ve read that book.</w:t>
            </w:r>
            <w:r>
              <w:rPr/>
              <w:t>”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 told him that I’d read the book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continuous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perfect continuous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She was walking home alone.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 said that she had been walking home alone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sent perfect continuous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perfect continuous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’ve been working,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 told him that I’d been working.</w:t>
            </w:r>
          </w:p>
        </w:tc>
      </w:tr>
    </w:tbl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2) To report speech,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e / She / I said (that) ...</w:t>
      </w:r>
      <w:r>
        <w:rPr>
          <w:rFonts w:cs="Arial" w:ascii="Arial" w:hAnsi="Arial"/>
          <w:color w:val="555555"/>
          <w:sz w:val="20"/>
          <w:szCs w:val="20"/>
        </w:rPr>
        <w:br/>
        <w:t> You can also us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e / She told me (that)...; I told him / her (that)..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3) Don’t use quotation marks (“) when reporting speech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4) References to times in the past also may need to change when using reported speech,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if that time is no longer the same</w:t>
      </w:r>
      <w:r>
        <w:rPr/>
        <w:t>.</w:t>
      </w:r>
    </w:p>
    <w:tbl>
      <w:tblPr>
        <w:tblW w:w="840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96"/>
        <w:gridCol w:w="519"/>
        <w:gridCol w:w="3985"/>
      </w:tblGrid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his morning / week / month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at</w:t>
            </w:r>
            <w:r>
              <w:rPr>
                <w:rStyle w:val="Appleconvertedspace"/>
              </w:rPr>
              <w:t> </w:t>
            </w:r>
            <w:r>
              <w:rPr/>
              <w:t>morning / week / month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esterday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previous</w:t>
            </w:r>
            <w:r>
              <w:rPr>
                <w:rStyle w:val="Appleconvertedspace"/>
              </w:rPr>
              <w:t> </w:t>
            </w:r>
            <w:r>
              <w:rPr/>
              <w:t>day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ast week / month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previous</w:t>
            </w:r>
            <w:r>
              <w:rPr>
                <w:rStyle w:val="Appleconvertedspace"/>
              </w:rPr>
              <w:t> </w:t>
            </w:r>
            <w:r>
              <w:rPr/>
              <w:t>week / month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go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earlier / previously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morrow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following day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xt week / month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following</w:t>
            </w:r>
            <w:r>
              <w:rPr>
                <w:rStyle w:val="Appleconvertedspace"/>
              </w:rPr>
              <w:t> </w:t>
            </w:r>
            <w:r>
              <w:rPr/>
              <w:t>week / mont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7:00Z</dcterms:created>
  <dc:creator>User</dc:creator>
  <dc:description/>
  <cp:keywords/>
  <dc:language>en-US</dc:language>
  <cp:lastModifiedBy>User</cp:lastModifiedBy>
  <dcterms:modified xsi:type="dcterms:W3CDTF">2013-06-17T07:17:00Z</dcterms:modified>
  <cp:revision>1</cp:revision>
  <dc:subject/>
  <dc:title>Reported Speech</dc:title>
</cp:coreProperties>
</file>