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Future Continuous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Complete the sentenc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Alex ___ late. He’s stuck in traffic.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93804807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ill arriving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76872081" r:id="rId5"/>
        </w:object>
      </w:r>
      <w:r>
        <w:rPr>
          <w:rFonts w:cs="Arial" w:ascii="Arial" w:hAnsi="Arial"/>
          <w:color w:val="555555"/>
          <w:sz w:val="20"/>
          <w:szCs w:val="20"/>
        </w:rPr>
        <w:t> will be arriving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00520806" r:id="rId8"/>
        </w:object>
      </w:r>
      <w:r>
        <w:rPr>
          <w:rFonts w:cs="Arial" w:ascii="Arial" w:hAnsi="Arial"/>
          <w:color w:val="555555"/>
          <w:sz w:val="20"/>
          <w:szCs w:val="20"/>
        </w:rPr>
        <w:t> will be arrive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2127544388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a) Use the future continuous to talk about an event that wi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ready be in progres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t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specified tim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futur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This time next week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I’ll be driving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my parents’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Phrases often seen with this use of the future continuous include: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y ..., This time next week...,  In __ years’ time...; when + present simple; by the time + present simpl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When you arrive, I’ll be driving hom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y the time I get home, you’ll probably be having a bath.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The future continuous can be used instead of the present continuous for future pla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Will you be going to Jane’s party?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es, but I’ll be getting there a bit late, because I’m going to a meeting after work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c) We can also use the future continuous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make a gues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bout something that is in progress</w:t>
      </w:r>
      <w:r>
        <w:rPr>
          <w:rFonts w:cs="Arial" w:ascii="Arial" w:hAnsi="Arial"/>
          <w:color w:val="555555"/>
          <w:sz w:val="20"/>
          <w:szCs w:val="20"/>
          <w:u w:val="single"/>
        </w:rPr>
        <w:t>at the moment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n’t phone Richard now, he’ll be having dinner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Oh no, I forgot about the dinner! It’ll be burning, I know it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se sentences are not about the future but we can use the future continuous to talk about what w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ssum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happening at the moment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:</w:t>
      </w:r>
      <w:r>
        <w:rPr>
          <w:rFonts w:cs="Arial" w:ascii="Arial" w:hAnsi="Arial"/>
          <w:color w:val="555555"/>
          <w:sz w:val="20"/>
          <w:szCs w:val="20"/>
        </w:rPr>
        <w:br/>
        <w:t>a) You can make the future continuou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i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going to</w:t>
      </w:r>
      <w:r>
        <w:rPr>
          <w:rFonts w:cs="Arial" w:ascii="Arial" w:hAnsi="Arial"/>
          <w:color w:val="555555"/>
          <w:sz w:val="20"/>
          <w:szCs w:val="20"/>
        </w:rPr>
        <w:t>. Make the future continuous this way:</w:t>
      </w:r>
    </w:p>
    <w:p>
      <w:pPr>
        <w:pStyle w:val="NormalWeb"/>
        <w:shd w:fill="F0F0F0" w:val="clear"/>
        <w:spacing w:lineRule="atLeast" w:line="360" w:before="0" w:after="75"/>
        <w:rPr/>
      </w:pPr>
      <w:r>
        <w:rPr/>
        <w:t>Positive and 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3"/>
        <w:gridCol w:w="4030"/>
        <w:gridCol w:w="2377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will be</w:t>
              <w:br/>
              <w:t>won’t be</w:t>
            </w:r>
          </w:p>
        </w:tc>
        <w:tc>
          <w:tcPr>
            <w:tcW w:w="2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am / are / is    going to be</w:t>
            </w:r>
          </w:p>
        </w:tc>
        <w:tc>
          <w:tcPr>
            <w:tcW w:w="2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75"/>
        <w:rPr/>
      </w:pPr>
      <w:r>
        <w:rPr/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4"/>
        <w:gridCol w:w="2472"/>
        <w:gridCol w:w="2087"/>
        <w:gridCol w:w="2087"/>
      </w:tblGrid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Will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Won’t</w:t>
            </w:r>
          </w:p>
        </w:tc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be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?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Am</w:t>
              <w:br/>
              <w:t>Is</w:t>
              <w:br/>
              <w:t>Are</w:t>
            </w:r>
          </w:p>
        </w:tc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going to be</w:t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Remember that some verbs are not used in continuous tenses.  These include verbs connected with possession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possess, own, belong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likes and dislike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, love, hat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other abstract verb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m, be, cost, want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0:00Z</dcterms:created>
  <dc:creator>User</dc:creator>
  <dc:description/>
  <cp:keywords/>
  <dc:language>en-US</dc:language>
  <cp:lastModifiedBy>User</cp:lastModifiedBy>
  <dcterms:modified xsi:type="dcterms:W3CDTF">2013-06-17T07:10:00Z</dcterms:modified>
  <cp:revision>1</cp:revision>
  <dc:subject/>
  <dc:title>Future Continuous</dc:title>
</cp:coreProperties>
</file>