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ay, Might and Adverbs of Probability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3051544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e may going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355039036" r:id="rId5"/>
        </w:object>
      </w:r>
      <w:r>
        <w:rPr>
          <w:rFonts w:cs="Arial" w:ascii="Arial" w:hAnsi="Arial"/>
          <w:color w:val="555555"/>
          <w:sz w:val="20"/>
          <w:szCs w:val="20"/>
        </w:rPr>
        <w:t> We may go to a concert next week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97734446" r:id="rId8"/>
        </w:object>
      </w:r>
      <w:r>
        <w:rPr>
          <w:rFonts w:cs="Arial" w:ascii="Arial" w:hAnsi="Arial"/>
          <w:color w:val="555555"/>
          <w:sz w:val="20"/>
          <w:szCs w:val="20"/>
        </w:rPr>
        <w:t> We may to go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271297233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</w:rPr>
        <w:t>May Might and Adverbs of Probability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May and Migh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Might to talk about what will possibly happen in the futur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maybe will</w:t>
      </w:r>
      <w:r>
        <w:rPr>
          <w:rFonts w:cs="Arial" w:ascii="Arial" w:hAnsi="Arial"/>
          <w:color w:val="555555"/>
          <w:sz w:val="20"/>
          <w:szCs w:val="20"/>
        </w:rPr>
        <w:t>. They can refer to the future or the present.</w:t>
        <w:br/>
        <w:t>Examples: I might have a pen in my bag.  ( = present use)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She may arrive tomorrow. ( = future use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 verbs, like can, will and should, so they follow the same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come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ays come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s stay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ay and migh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not come.  She might not sta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/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the subject. However, question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not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ight he be late?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‘I’ or ‘we’ to make requests. However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ay I have some chocolate? May we go to the party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5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  <w:t>I might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might to go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 staying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Will + adverbs of probability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You can use will and won’t with different adverbs to show how probable a future event i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I’ll possib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probably go to the party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definite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certainly go to the part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 / ‘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f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I’ll probabl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probably 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ay, Might and Adverbs of Probability</dc:title>
</cp:coreProperties>
</file>