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Reported Speec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Report this sentence correctl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I can swim really fast.’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75255493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 said me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008207197" r:id="rId5"/>
        </w:object>
      </w:r>
      <w:r>
        <w:rPr>
          <w:rFonts w:cs="Arial" w:ascii="Arial" w:hAnsi="Arial"/>
          <w:color w:val="555555"/>
          <w:sz w:val="20"/>
          <w:szCs w:val="20"/>
        </w:rPr>
        <w:t> He tol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93959409" r:id="rId8"/>
        </w:object>
      </w:r>
      <w:r>
        <w:rPr>
          <w:rFonts w:cs="Arial" w:ascii="Arial" w:hAnsi="Arial"/>
          <w:color w:val="555555"/>
          <w:sz w:val="20"/>
          <w:szCs w:val="20"/>
        </w:rPr>
        <w:t> He sai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176122696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Comparatives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Use reported speech to talk about what another person said in the pas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Eve:                       ‘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en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James:                  ‘Eve said that s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d g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/>
        <w:br/>
        <w:t>1) When reporting speech, the verb in the sentence may shift to a past tense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1"/>
        <w:gridCol w:w="1133"/>
        <w:gridCol w:w="4406"/>
      </w:tblGrid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m / is / ar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as / wer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am fi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he said that she was fi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like it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he liked it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’s slee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was slee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ll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ll be ther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’d be ther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n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can come to the meeting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 could come to the meet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did the shop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 said that he had done the shop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read that book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read the book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 was walking home alo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had been walking home alo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been working,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been working.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report speech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/ I said (that) ...</w:t>
      </w:r>
      <w:r>
        <w:rPr>
          <w:rFonts w:cs="Arial" w:ascii="Arial" w:hAnsi="Arial"/>
          <w:color w:val="555555"/>
          <w:sz w:val="20"/>
          <w:szCs w:val="20"/>
        </w:rPr>
        <w:br/>
        <w:t> You can also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told me (that)...; I told him / her (that)..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Don’t use quotation marks (“) when reporting spee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 References to times in the past also may need to change when using reported speech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f that time is no longer the same</w:t>
      </w:r>
      <w:r>
        <w:rPr/>
        <w:t>.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6"/>
        <w:gridCol w:w="519"/>
        <w:gridCol w:w="3985"/>
      </w:tblGrid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morning /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at</w:t>
            </w:r>
            <w:r>
              <w:rPr>
                <w:rStyle w:val="Appleconvertedspace"/>
              </w:rPr>
              <w:t> </w:t>
            </w:r>
            <w:r>
              <w:rPr/>
              <w:t>morning / 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s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arlier / previousl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 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7:00Z</dcterms:created>
  <dc:creator>User</dc:creator>
  <dc:description/>
  <cp:keywords/>
  <dc:language>en-US</dc:language>
  <cp:lastModifiedBy>User</cp:lastModifiedBy>
  <dcterms:modified xsi:type="dcterms:W3CDTF">2013-06-17T07:17:00Z</dcterms:modified>
  <cp:revision>1</cp:revision>
  <dc:subject/>
  <dc:title>Reported Speech</dc:title>
</cp:coreProperties>
</file>