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Past Modals for Deduction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NOT a correct sentence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15735148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Erin can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849331148" r:id="rId5"/>
        </w:object>
      </w:r>
      <w:r>
        <w:rPr>
          <w:rFonts w:cs="Arial" w:ascii="Arial" w:hAnsi="Arial"/>
          <w:color w:val="555555"/>
          <w:sz w:val="20"/>
          <w:szCs w:val="20"/>
        </w:rPr>
        <w:t> Erin must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09040192" r:id="rId8"/>
        </w:object>
      </w:r>
      <w:r>
        <w:rPr>
          <w:rFonts w:cs="Arial" w:ascii="Arial" w:hAnsi="Arial"/>
          <w:color w:val="555555"/>
          <w:sz w:val="20"/>
          <w:szCs w:val="20"/>
        </w:rPr>
        <w:t> Erin may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365939236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Past Modals for Deduction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 and Form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guess what happened in the past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the past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us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. There is no other way out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the past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ay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, or 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ight have escap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rough this hole in the fence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no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no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idn’t happe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past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 Why isn’t he at the meeting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ay no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message.’ / ‘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ight not have receiv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message.’</w:t>
      </w:r>
      <w:r>
        <w:rPr>
          <w:rFonts w:cs="Arial" w:ascii="Arial" w:hAnsi="Arial"/>
          <w:color w:val="555555"/>
          <w:sz w:val="20"/>
          <w:szCs w:val="20"/>
        </w:rPr>
        <w:br/>
        <w:t>NOT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not contracted to mayn’t, 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rarely contracted to mightn’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an’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n’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idn’t happe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past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can’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. I fixed that yesterday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NOTE: you cannot 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n’t have + past participle verb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make deductions about the pas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do not take the opportunity to use these structures when they can.</w:t>
        <w:br/>
        <w:t>Maybe I left my book at home. →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may have left my book at home.</w:t>
      </w:r>
      <w:r>
        <w:rPr>
          <w:rFonts w:cs="Arial" w:ascii="Arial" w:hAnsi="Arial"/>
          <w:color w:val="555555"/>
          <w:sz w:val="20"/>
          <w:szCs w:val="20"/>
        </w:rPr>
        <w:br/>
        <w:t>I think Robin went to the restaurant without us. →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obin must have gone to the restaurant without u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. Note 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ha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as the same meaning as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ha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 have.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/ might / could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stuck in traffic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   </w:t>
      </w:r>
      <w:r>
        <w:rPr>
          <w:rFonts w:eastAsia="Arial" w:cs="Arial" w:ascii="Arial" w:hAnsi="Arial"/>
          <w:color w:val="555555"/>
          <w:sz w:val="20"/>
          <w:szCs w:val="20"/>
        </w:rPr>
        <w:t xml:space="preserve"> </w:t>
      </w:r>
      <w:r>
        <w:rPr>
          <w:rFonts w:cs="Arial" w:ascii="Arial" w:hAnsi="Arial"/>
          <w:color w:val="555555"/>
          <w:sz w:val="20"/>
          <w:szCs w:val="20"/>
        </w:rPr>
        <w:t>However, in the negative form the meaning is not the sam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/ might not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your message. (NOT could not)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= Maybe he didn’t get your messag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n’t ha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as the same meaning a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an’t have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 not sure!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’t / couldn’t have forgott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bout the party!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= I’m sure he didn’t forget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3:00Z</dcterms:created>
  <dc:creator>User</dc:creator>
  <dc:description/>
  <cp:keywords/>
  <dc:language>en-US</dc:language>
  <cp:lastModifiedBy>User</cp:lastModifiedBy>
  <dcterms:modified xsi:type="dcterms:W3CDTF">2013-06-17T07:13:00Z</dcterms:modified>
  <cp:revision>1</cp:revision>
  <dc:subject/>
  <dc:title>Past Modals for Deduction</dc:title>
</cp:coreProperties>
</file>