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50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  <w:t>Should hav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Web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Use:</w:t>
      </w:r>
      <w:r>
        <w:rPr>
          <w:rStyle w:val="StrongEmphasis"/>
          <w:rFonts w:cs="Arial" w:ascii="Arial" w:hAnsi="Arial"/>
          <w:sz w:val="20"/>
          <w:szCs w:val="20"/>
        </w:rPr>
        <w:t>      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1) 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Should have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can be used to express regret about the past –  to wish that something in the past had happened in a different way:</w:t>
        <w:br/>
      </w:r>
      <w:r>
        <w:rPr>
          <w:rStyle w:val="Emphasis"/>
          <w:rFonts w:cs="Arial" w:ascii="Arial" w:hAnsi="Arial"/>
          <w:sz w:val="20"/>
          <w:szCs w:val="20"/>
        </w:rPr>
        <w:t>                I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should have studied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for my exam!</w:t>
      </w:r>
      <w:r>
        <w:rPr>
          <w:rFonts w:cs="Arial" w:ascii="Arial" w:hAnsi="Arial"/>
          <w:sz w:val="20"/>
          <w:szCs w:val="20"/>
        </w:rPr>
        <w:br/>
        <w:t>                (I didn’t study for my exams. I failed. Now I wish that the past was different.)</w:t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2) 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Should hav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can also be used to talk about something you expected to happen, but it didn’t happen (or it didn’t happen until later).</w:t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     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The letter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should have arrived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by now, but it hasn’t come yet.</w:t>
      </w:r>
      <w:r>
        <w:rPr>
          <w:rFonts w:cs="Arial" w:ascii="Arial" w:hAnsi="Arial"/>
          <w:sz w:val="20"/>
          <w:szCs w:val="20"/>
        </w:rPr>
        <w:br/>
        <w:t>                (I was expecting a letter, but it isn’t here).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                Here’s the bus! It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should have been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here twenty minutes ago.</w:t>
      </w:r>
      <w:r>
        <w:rPr>
          <w:rFonts w:cs="Arial" w:ascii="Arial" w:hAnsi="Arial"/>
          <w:sz w:val="20"/>
          <w:szCs w:val="20"/>
        </w:rPr>
        <w:br/>
        <w:t>                (The bus is late. It has just arrived).        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Form: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67"/>
        <w:gridCol w:w="3464"/>
        <w:gridCol w:w="2639"/>
      </w:tblGrid>
      <w:tr>
        <w:trPr/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  <w:br/>
              <w:t>You</w:t>
              <w:br/>
              <w:t>He / She / It</w:t>
              <w:br/>
              <w:t>We</w:t>
              <w:br/>
              <w:t>They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should have + past participle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should’ve</w:t>
            </w:r>
          </w:p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shouldn’t have + past participle</w:t>
            </w:r>
          </w:p>
        </w:tc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You should have phoned me.</w:t>
            </w:r>
          </w:p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You shouldn’t have done tha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8:00Z</dcterms:created>
  <dc:creator>User</dc:creator>
  <dc:description/>
  <cp:keywords/>
  <dc:language>en-US</dc:language>
  <cp:lastModifiedBy>User</cp:lastModifiedBy>
  <dcterms:modified xsi:type="dcterms:W3CDTF">2013-12-06T17:44:00Z</dcterms:modified>
  <cp:revision>2</cp:revision>
  <dc:subject/>
  <dc:title>Should have</dc:title>
</cp:coreProperties>
</file>