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May, Might and Adverbs of Probability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May and Migh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Might to talk about what will possibly happen in the futur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i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maybe will</w:t>
      </w:r>
      <w:r>
        <w:rPr>
          <w:rFonts w:cs="Arial" w:ascii="Arial" w:hAnsi="Arial"/>
          <w:sz w:val="20"/>
          <w:szCs w:val="20"/>
        </w:rPr>
        <w:t>. They can refer to the future or the present.</w:t>
        <w:br/>
        <w:t>Examples: I might have a pen in my bag.  ( = present use)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She may arrive tomorrow. ( = future use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Ma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i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modal verbs, like can, will and should, so they follow the same rules.</w:t>
        <w:br/>
        <w:t>1) Do not add ‘s’ to the third person singula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He may come.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He mays come</w:t>
      </w:r>
      <w:r>
        <w:rPr>
          <w:rFonts w:cs="Arial" w:ascii="Arial" w:hAnsi="Arial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She mights sta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 may and migh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He may not come.  She might not sta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ay/mi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the subject. However, questions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i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not common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Might he be late?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4)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a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be used with ‘I’ or ‘we’ to make requests. However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more common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May I have some chocolate? May we go to the party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5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a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i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always followed by a verb in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infiniti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m.</w:t>
        <w:br/>
        <w:t>I might go.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I might to go</w:t>
      </w:r>
      <w:r>
        <w:rPr>
          <w:rFonts w:cs="Arial" w:ascii="Arial" w:hAnsi="Arial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She might stay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0F0F0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Will + adverbs of probability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You can use will and won’t with different adverbs to show how probable a future event i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I’ll possibly go to the party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ll probably go to the party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ll definitely go to the party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ll certainly go to the part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Note t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 / ‘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us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fo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e adverb, b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us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e ad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I’ll probab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ee you late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 probably wo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ee you la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12-06T17:42:00Z</dcterms:modified>
  <cp:revision>2</cp:revision>
  <dc:subject/>
  <dc:title>May, Might and Adverbs of Probability</dc:title>
</cp:coreProperties>
</file>