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Future Continuous</w:t>
      </w:r>
    </w:p>
    <w:p>
      <w:pPr>
        <w:pStyle w:val="Normal"/>
        <w:shd w:fill="C8DEEF" w:val="clear"/>
        <w:rPr>
          <w:rFonts w:ascii="Arial" w:hAnsi="Arial" w:cs="Arial"/>
          <w:b/>
          <w:b/>
          <w:bCs/>
          <w:spacing w:val="-30"/>
          <w:sz w:val="20"/>
          <w:szCs w:val="20"/>
        </w:rPr>
      </w:pPr>
      <w:r>
        <w:rPr>
          <w:rFonts w:cs="Arial" w:ascii="Arial" w:hAnsi="Arial"/>
          <w:b/>
          <w:bCs/>
          <w:spacing w:val="-30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a) Use the future continuous to talk about an event that 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ready be in progres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t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specified tim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the futur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This time next week,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’ll be driving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my parents’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rases often seen with this use of the future continuous include:</w:t>
        <w:br/>
      </w:r>
      <w:r>
        <w:rPr>
          <w:rStyle w:val="Emphasis"/>
          <w:rFonts w:cs="Arial" w:ascii="Arial" w:hAnsi="Arial"/>
          <w:sz w:val="20"/>
          <w:szCs w:val="20"/>
        </w:rPr>
        <w:t>By ..., This time next week...,  In __ years’ time...; when + present simple; by the time + present simpl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When you arrive, I’ll be driving hom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By the time I get home, you’ll probably be having a bath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he future continuous can be used instead of the present continuous for future pla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Will you be going to Jane’s party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es, but I’ll be getting there a bit late, because I’m going to a meeting after work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c) We can also use the future continuous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make a gues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bout something that is in progress</w:t>
      </w:r>
      <w:r>
        <w:rPr>
          <w:rFonts w:cs="Arial" w:ascii="Arial" w:hAnsi="Arial"/>
          <w:sz w:val="20"/>
          <w:szCs w:val="20"/>
          <w:u w:val="single"/>
        </w:rPr>
        <w:t>at the moment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Don’t phone Richard now, he’ll be having dinner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Oh no, I forgot about the dinner! It’ll be burning, I know it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se sentences are not about the future but we can use the future continuous to talk about what w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ssu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happening at the moment.</w:t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Form</w:t>
      </w:r>
      <w:r>
        <w:rPr>
          <w:rStyle w:val="StrongEmphasis"/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br/>
        <w:t>a) You can make the future continuous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going to</w:t>
      </w:r>
      <w:r>
        <w:rPr>
          <w:rFonts w:cs="Arial" w:ascii="Arial" w:hAnsi="Arial"/>
          <w:sz w:val="20"/>
          <w:szCs w:val="20"/>
        </w:rPr>
        <w:t>. Make the future continuous this way: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4030"/>
        <w:gridCol w:w="2377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be</w:t>
              <w:br/>
              <w:t>won’t be</w:t>
            </w:r>
          </w:p>
        </w:tc>
        <w:tc>
          <w:tcPr>
            <w:tcW w:w="2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am / are / is    going to be</w:t>
            </w:r>
          </w:p>
        </w:tc>
        <w:tc>
          <w:tcPr>
            <w:tcW w:w="2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/>
      </w:pPr>
      <w:r>
        <w:rPr/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4"/>
        <w:gridCol w:w="2472"/>
        <w:gridCol w:w="2087"/>
        <w:gridCol w:w="2087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Will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Won’t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be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?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Am</w:t>
              <w:br/>
              <w:t>Is</w:t>
              <w:br/>
              <w:t>Are</w:t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going to be</w:t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member that some verbs are not used in continuous tenses.  These include verbs connected with possession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possess, own, belong,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likes and dislike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like, love, hat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other abstract verb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eem, be, cost, wa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12-06T17:42:00Z</dcterms:modified>
  <cp:revision>2</cp:revision>
  <dc:subject/>
  <dc:title>Future Continuous</dc:title>
</cp:coreProperties>
</file>