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UNIT 3</w:t>
        <w:tab/>
        <w:tab/>
        <w:tab/>
        <w:tab/>
        <w:tab/>
        <w:t xml:space="preserve">A </w:t>
      </w:r>
      <w:r>
        <w:rPr>
          <w:rFonts w:cs="Arial" w:ascii="Arial" w:hAnsi="Arial"/>
          <w:b/>
          <w:bCs/>
          <w:sz w:val="20"/>
          <w:szCs w:val="20"/>
        </w:rPr>
        <w:t>PARTY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Choose </w:t>
      </w:r>
      <w:r>
        <w:rPr>
          <w:rFonts w:cs="Arial" w:ascii="Arial" w:hAnsi="Arial"/>
          <w:b/>
          <w:bCs/>
          <w:sz w:val="20"/>
          <w:szCs w:val="20"/>
        </w:rPr>
        <w:t xml:space="preserve">the word in which </w:t>
      </w:r>
      <w:r>
        <w:rPr>
          <w:rFonts w:cs="Arial" w:ascii="Arial" w:hAnsi="Arial"/>
          <w:b/>
          <w:sz w:val="20"/>
          <w:szCs w:val="20"/>
        </w:rPr>
        <w:t xml:space="preserve">the letter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l, r, </w:t>
      </w:r>
      <w:r>
        <w:rPr>
          <w:rFonts w:cs="Arial" w:ascii="Arial" w:hAnsi="Arial"/>
          <w:b/>
          <w:bCs/>
          <w:sz w:val="20"/>
          <w:szCs w:val="20"/>
        </w:rPr>
        <w:t xml:space="preserve">or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h </w:t>
      </w:r>
      <w:r>
        <w:rPr>
          <w:rFonts w:cs="Arial" w:ascii="Arial" w:hAnsi="Arial"/>
          <w:b/>
          <w:bCs/>
          <w:sz w:val="20"/>
          <w:szCs w:val="20"/>
        </w:rPr>
        <w:t>his silent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cold </w:t>
        <w:tab/>
        <w:tab/>
        <w:tab/>
        <w:t xml:space="preserve">b. calm </w:t>
        <w:tab/>
        <w:tab/>
        <w:tab/>
        <w:t xml:space="preserve">c. light </w:t>
        <w:tab/>
        <w:tab/>
        <w:tab/>
        <w:t>d. film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honey </w:t>
        <w:tab/>
        <w:tab/>
        <w:tab/>
        <w:t xml:space="preserve">b. healthy </w:t>
        <w:tab/>
        <w:tab/>
        <w:t xml:space="preserve">c. honest </w:t>
        <w:tab/>
        <w:tab/>
        <w:t>d. happy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work </w:t>
        <w:tab/>
        <w:tab/>
        <w:tab/>
        <w:t xml:space="preserve">b. parent </w:t>
        <w:tab/>
        <w:tab/>
        <w:tab/>
        <w:t xml:space="preserve">c. drive </w:t>
        <w:tab/>
        <w:tab/>
        <w:tab/>
        <w:t>d. dairy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horrible </w:t>
        <w:tab/>
        <w:tab/>
        <w:t xml:space="preserve">b. hospital </w:t>
        <w:tab/>
        <w:tab/>
        <w:t xml:space="preserve">c. holiday </w:t>
        <w:tab/>
        <w:tab/>
        <w:t>d. honour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follow </w:t>
        <w:tab/>
        <w:tab/>
        <w:tab/>
        <w:t xml:space="preserve">b. fold </w:t>
        <w:tab/>
        <w:tab/>
        <w:tab/>
        <w:t xml:space="preserve">c. folk </w:t>
        <w:tab/>
        <w:tab/>
        <w:tab/>
        <w:t>d. file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ring  </w:t>
        <w:tab/>
        <w:tab/>
        <w:tab/>
        <w:t xml:space="preserve">b. uniform </w:t>
        <w:tab/>
        <w:tab/>
        <w:t>c. hungry</w:t>
        <w:tab/>
        <w:tab/>
        <w:tab/>
        <w:t>d. pretty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should </w:t>
        <w:tab/>
        <w:tab/>
        <w:tab/>
        <w:t xml:space="preserve">b. shoulder </w:t>
        <w:tab/>
        <w:tab/>
        <w:t xml:space="preserve">c. sailor </w:t>
        <w:tab/>
        <w:tab/>
        <w:tab/>
        <w:t>d. slow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carry </w:t>
        <w:tab/>
        <w:tab/>
        <w:tab/>
        <w:t xml:space="preserve">b. around </w:t>
        <w:tab/>
        <w:tab/>
        <w:t xml:space="preserve">c. burn </w:t>
        <w:tab/>
        <w:tab/>
        <w:tab/>
        <w:t>d. Europe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inherit </w:t>
        <w:tab/>
        <w:tab/>
        <w:tab/>
        <w:t xml:space="preserve">b. enhance </w:t>
        <w:tab/>
        <w:tab/>
        <w:t xml:space="preserve">c. exhale </w:t>
        <w:tab/>
        <w:tab/>
        <w:tab/>
        <w:t>d. exhaust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calf </w:t>
        <w:tab/>
        <w:tab/>
        <w:tab/>
        <w:t xml:space="preserve">b. climb </w:t>
        <w:tab/>
        <w:tab/>
        <w:tab/>
        <w:t xml:space="preserve">c. world </w:t>
        <w:tab/>
        <w:tab/>
        <w:tab/>
        <w:t>d. glass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. home</w:t>
        <w:tab/>
        <w:tab/>
        <w:tab/>
        <w:t xml:space="preserve">b. hour </w:t>
        <w:tab/>
        <w:tab/>
        <w:tab/>
        <w:t xml:space="preserve">c. how </w:t>
        <w:tab/>
        <w:tab/>
        <w:tab/>
        <w:t>d. hear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talk </w:t>
        <w:tab/>
        <w:tab/>
        <w:tab/>
        <w:t xml:space="preserve">b. guilty </w:t>
        <w:tab/>
        <w:tab/>
        <w:tab/>
        <w:t xml:space="preserve">c. health </w:t>
        <w:tab/>
        <w:tab/>
        <w:tab/>
        <w:t>d. help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mplete these sentences with the </w:t>
      </w:r>
      <w:r>
        <w:rPr>
          <w:rFonts w:cs="Arial" w:ascii="Arial" w:hAnsi="Arial"/>
          <w:b/>
          <w:sz w:val="20"/>
          <w:szCs w:val="20"/>
        </w:rPr>
        <w:t>correct for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r tense of the verb in the box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elebrate  </w:t>
        <w:tab/>
        <w:t xml:space="preserve">sing     </w:t>
        <w:tab/>
        <w:t xml:space="preserve">joke    </w:t>
        <w:tab/>
        <w:t xml:space="preserve">divorce   </w:t>
        <w:tab/>
        <w:tab/>
        <w:t>receive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orate   </w:t>
        <w:tab/>
        <w:t xml:space="preserve">serve  </w:t>
        <w:tab/>
        <w:t xml:space="preserve">gather    </w:t>
        <w:tab/>
        <w:t xml:space="preserve">invite    </w:t>
        <w:tab/>
        <w:tab/>
        <w:t>clap</w:t>
      </w:r>
    </w:p>
    <w:p>
      <w:pPr>
        <w:pStyle w:val="Normal"/>
        <w:numPr>
          <w:ilvl w:val="0"/>
          <w:numId w:val="5"/>
        </w:numPr>
        <w:tabs>
          <w:tab w:val="clear" w:pos="431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Paula's parent _______ when she was only a child.</w:t>
      </w:r>
    </w:p>
    <w:p>
      <w:pPr>
        <w:pStyle w:val="Normal"/>
        <w:numPr>
          <w:ilvl w:val="0"/>
          <w:numId w:val="5"/>
        </w:numPr>
        <w:tabs>
          <w:tab w:val="clear" w:pos="431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Everyone _______ us when we went up to get our prize.</w:t>
      </w:r>
    </w:p>
    <w:p>
      <w:pPr>
        <w:pStyle w:val="Normal"/>
        <w:numPr>
          <w:ilvl w:val="0"/>
          <w:numId w:val="5"/>
        </w:numPr>
        <w:tabs>
          <w:tab w:val="clear" w:pos="431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Let's have a party _______ your birthday.</w:t>
      </w:r>
    </w:p>
    <w:p>
      <w:pPr>
        <w:pStyle w:val="Normal"/>
        <w:numPr>
          <w:ilvl w:val="0"/>
          <w:numId w:val="5"/>
        </w:numPr>
        <w:tabs>
          <w:tab w:val="clear" w:pos="431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_______ you _______ your Christmas tree yet?</w:t>
      </w:r>
    </w:p>
    <w:p>
      <w:pPr>
        <w:pStyle w:val="Normal"/>
        <w:numPr>
          <w:ilvl w:val="0"/>
          <w:numId w:val="5"/>
        </w:numPr>
        <w:tabs>
          <w:tab w:val="clear" w:pos="431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I'd have liked to have gone to their party but I_______.</w:t>
      </w:r>
    </w:p>
    <w:p>
      <w:pPr>
        <w:pStyle w:val="Normal"/>
        <w:numPr>
          <w:ilvl w:val="0"/>
          <w:numId w:val="5"/>
        </w:numPr>
        <w:tabs>
          <w:tab w:val="clear" w:pos="431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She _______ a camera as a twenty-fifth birthday present.</w:t>
      </w:r>
    </w:p>
    <w:p>
      <w:pPr>
        <w:pStyle w:val="Normal"/>
        <w:numPr>
          <w:ilvl w:val="0"/>
          <w:numId w:val="5"/>
        </w:numPr>
        <w:tabs>
          <w:tab w:val="clear" w:pos="431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Traditionally, Auld Lang Syne _______ at midnight on New Year Eve.</w:t>
      </w:r>
    </w:p>
    <w:p>
      <w:pPr>
        <w:pStyle w:val="Normal"/>
        <w:numPr>
          <w:ilvl w:val="0"/>
          <w:numId w:val="5"/>
        </w:numPr>
        <w:tabs>
          <w:tab w:val="clear" w:pos="431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>I thought he _______ when he said he'd resigned.</w:t>
      </w:r>
    </w:p>
    <w:p>
      <w:pPr>
        <w:pStyle w:val="Normal"/>
        <w:numPr>
          <w:ilvl w:val="0"/>
          <w:numId w:val="5"/>
        </w:numPr>
        <w:tabs>
          <w:tab w:val="clear" w:pos="431"/>
          <w:tab w:val="left" w:pos="360" w:leader="none"/>
        </w:tabs>
        <w:autoSpaceDE w:val="false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 the time we got to the party, the pasta ________.</w:t>
      </w:r>
    </w:p>
    <w:p>
      <w:pPr>
        <w:pStyle w:val="Normal"/>
        <w:numPr>
          <w:ilvl w:val="0"/>
          <w:numId w:val="5"/>
        </w:numPr>
        <w:tabs>
          <w:tab w:val="clear" w:pos="431"/>
          <w:tab w:val="left" w:pos="360" w:leader="none"/>
        </w:tabs>
        <w:autoSpaceDE w:val="false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y _______ </w:t>
      </w:r>
      <w:r>
        <w:rPr>
          <w:rFonts w:cs="Arial" w:ascii="Arial" w:hAnsi="Arial"/>
          <w:iCs/>
          <w:sz w:val="20"/>
          <w:szCs w:val="20"/>
        </w:rPr>
        <w:t>f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major conference at the moment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these sentences with the correct form of the word in bracket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y organized a party in _______ of the year's successes. (celebrate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5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 wedding anniversary is called the ______ anniversary. (gold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fter they got _______, she never remarried. (divorce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wish them every _______ in their new life. (happy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lighting in the room is functional as well as_______.(decorate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_______ postponed the race because of heavy snow. (organize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're having a small family _______ to mark </w:t>
      </w:r>
      <w:r>
        <w:rPr>
          <w:rFonts w:cs="Arial" w:ascii="Arial" w:hAnsi="Arial"/>
          <w:iCs/>
          <w:sz w:val="20"/>
          <w:szCs w:val="20"/>
        </w:rPr>
        <w:t>ou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dding anniversary. (gather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have no _______ of changing jobs. (intend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food was good but the _______ was very slow. (serve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Nobody in the office had received an _______ to the party. (invite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hich verb form is correct?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Passing the kitchen, he stopped </w:t>
      </w:r>
      <w:r>
        <w:rPr>
          <w:rFonts w:cs="Arial" w:ascii="Arial" w:hAnsi="Arial"/>
          <w:sz w:val="20"/>
          <w:szCs w:val="20"/>
          <w:u w:val="single"/>
        </w:rPr>
        <w:t>drinking/ to drink</w:t>
      </w:r>
      <w:r>
        <w:rPr>
          <w:rFonts w:cs="Arial" w:ascii="Arial" w:hAnsi="Arial"/>
          <w:sz w:val="20"/>
          <w:szCs w:val="20"/>
        </w:rPr>
        <w:t xml:space="preserve"> a large glass of water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b. They stopped </w:t>
      </w:r>
      <w:r>
        <w:rPr>
          <w:rFonts w:cs="Arial" w:ascii="Arial" w:hAnsi="Arial"/>
          <w:sz w:val="20"/>
          <w:szCs w:val="20"/>
          <w:u w:val="single"/>
        </w:rPr>
        <w:t>talking/to talk</w:t>
      </w:r>
      <w:r>
        <w:rPr>
          <w:rFonts w:cs="Arial" w:ascii="Arial" w:hAnsi="Arial"/>
          <w:sz w:val="20"/>
          <w:szCs w:val="20"/>
        </w:rPr>
        <w:t xml:space="preserve"> when the teacher walked into the classroom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Although she asked him to stop, he went on </w:t>
      </w:r>
      <w:r>
        <w:rPr>
          <w:rFonts w:cs="Arial" w:ascii="Arial" w:hAnsi="Arial"/>
          <w:sz w:val="20"/>
          <w:szCs w:val="20"/>
          <w:u w:val="single"/>
        </w:rPr>
        <w:t>tapping/ to tap</w:t>
      </w:r>
      <w:r>
        <w:rPr>
          <w:rFonts w:cs="Arial" w:ascii="Arial" w:hAnsi="Arial"/>
          <w:sz w:val="20"/>
          <w:szCs w:val="20"/>
        </w:rPr>
        <w:t xml:space="preserve"> his pen on the table.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Dr Harris welcomed the members of the committee and went o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  <w:u w:val="single"/>
        </w:rPr>
        <w:t>introducing/ to introduce</w:t>
      </w:r>
      <w:r>
        <w:rPr>
          <w:rFonts w:cs="Arial" w:ascii="Arial" w:hAnsi="Arial"/>
          <w:sz w:val="20"/>
          <w:szCs w:val="20"/>
        </w:rPr>
        <w:t xml:space="preserve"> the subject of the meeting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I regret </w:t>
      </w:r>
      <w:r>
        <w:rPr>
          <w:rFonts w:cs="Arial" w:ascii="Arial" w:hAnsi="Arial"/>
          <w:sz w:val="20"/>
          <w:szCs w:val="20"/>
          <w:u w:val="single"/>
        </w:rPr>
        <w:t>telling/ to tell</w:t>
      </w:r>
      <w:r>
        <w:rPr>
          <w:rFonts w:cs="Arial" w:ascii="Arial" w:hAnsi="Arial"/>
          <w:sz w:val="20"/>
          <w:szCs w:val="20"/>
        </w:rPr>
        <w:t xml:space="preserve"> you that the model you want is out of stock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b. It cost me a fortune, 'but I don't regret </w:t>
      </w:r>
      <w:r>
        <w:rPr>
          <w:rFonts w:cs="Arial" w:ascii="Arial" w:hAnsi="Arial"/>
          <w:sz w:val="20"/>
          <w:szCs w:val="20"/>
          <w:u w:val="single"/>
        </w:rPr>
        <w:t>spending/ to spend</w:t>
      </w:r>
      <w:r>
        <w:rPr>
          <w:rFonts w:cs="Arial" w:ascii="Arial" w:hAnsi="Arial"/>
          <w:sz w:val="20"/>
          <w:szCs w:val="20"/>
        </w:rPr>
        <w:t xml:space="preserve"> a year travelling around the world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Remember </w:t>
      </w:r>
      <w:r>
        <w:rPr>
          <w:rFonts w:cs="Arial" w:ascii="Arial" w:hAnsi="Arial"/>
          <w:sz w:val="20"/>
          <w:szCs w:val="20"/>
          <w:u w:val="single"/>
        </w:rPr>
        <w:t>checking/ to check</w:t>
      </w:r>
      <w:r>
        <w:rPr>
          <w:rFonts w:cs="Arial" w:ascii="Arial" w:hAnsi="Arial"/>
          <w:sz w:val="20"/>
          <w:szCs w:val="20"/>
        </w:rPr>
        <w:t xml:space="preserve"> your answer before handing in your exam paper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b. I remember </w:t>
      </w:r>
      <w:r>
        <w:rPr>
          <w:rFonts w:cs="Arial" w:ascii="Arial" w:hAnsi="Arial"/>
          <w:sz w:val="20"/>
          <w:szCs w:val="20"/>
          <w:u w:val="single"/>
        </w:rPr>
        <w:t>putting/ to put</w:t>
      </w:r>
      <w:r>
        <w:rPr>
          <w:rFonts w:cs="Arial" w:ascii="Arial" w:hAnsi="Arial"/>
          <w:sz w:val="20"/>
          <w:szCs w:val="20"/>
        </w:rPr>
        <w:t xml:space="preserve"> the money in the top drawer, but it's not there now.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Have you forgotten </w:t>
      </w:r>
      <w:r>
        <w:rPr>
          <w:rFonts w:cs="Arial" w:ascii="Arial" w:hAnsi="Arial"/>
          <w:sz w:val="20"/>
          <w:szCs w:val="20"/>
          <w:u w:val="single"/>
        </w:rPr>
        <w:t>meeting/ to meet</w:t>
      </w:r>
      <w:r>
        <w:rPr>
          <w:rFonts w:cs="Arial" w:ascii="Arial" w:hAnsi="Arial"/>
          <w:sz w:val="20"/>
          <w:szCs w:val="20"/>
        </w:rPr>
        <w:t xml:space="preserve"> me years ago?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b. Don't forget </w:t>
      </w:r>
      <w:r>
        <w:rPr>
          <w:rFonts w:cs="Arial" w:ascii="Arial" w:hAnsi="Arial"/>
          <w:sz w:val="20"/>
          <w:szCs w:val="20"/>
          <w:u w:val="single"/>
        </w:rPr>
        <w:t xml:space="preserve">finding </w:t>
      </w:r>
      <w:r>
        <w:rPr>
          <w:rFonts w:cs="Arial" w:ascii="Arial" w:hAnsi="Arial"/>
          <w:iCs/>
          <w:sz w:val="20"/>
          <w:szCs w:val="20"/>
          <w:u w:val="single"/>
        </w:rPr>
        <w:t>out/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to find out</w:t>
      </w:r>
      <w:r>
        <w:rPr>
          <w:rFonts w:cs="Arial" w:ascii="Arial" w:hAnsi="Arial"/>
          <w:sz w:val="20"/>
          <w:szCs w:val="20"/>
        </w:rPr>
        <w:t xml:space="preserve"> how many people are coming on Saturday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I tried </w:t>
      </w:r>
      <w:r>
        <w:rPr>
          <w:rFonts w:cs="Arial" w:ascii="Arial" w:hAnsi="Arial"/>
          <w:sz w:val="20"/>
          <w:szCs w:val="20"/>
          <w:u w:val="single"/>
        </w:rPr>
        <w:t>getting/ to get</w:t>
      </w:r>
      <w:r>
        <w:rPr>
          <w:rFonts w:cs="Arial" w:ascii="Arial" w:hAnsi="Arial"/>
          <w:sz w:val="20"/>
          <w:szCs w:val="20"/>
        </w:rPr>
        <w:t xml:space="preserve"> the table through the door, but it was too big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b. I tried </w:t>
      </w:r>
      <w:r>
        <w:rPr>
          <w:rFonts w:cs="Arial" w:ascii="Arial" w:hAnsi="Arial"/>
          <w:sz w:val="20"/>
          <w:szCs w:val="20"/>
          <w:u w:val="single"/>
        </w:rPr>
        <w:t>taking/ to take</w:t>
      </w:r>
      <w:r>
        <w:rPr>
          <w:rFonts w:cs="Arial" w:ascii="Arial" w:hAnsi="Arial"/>
          <w:sz w:val="20"/>
          <w:szCs w:val="20"/>
        </w:rPr>
        <w:t xml:space="preserve"> some aspirin, but the pain didn't go away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He needs </w:t>
      </w:r>
      <w:r>
        <w:rPr>
          <w:rFonts w:cs="Arial" w:ascii="Arial" w:hAnsi="Arial"/>
          <w:sz w:val="20"/>
          <w:szCs w:val="20"/>
          <w:u w:val="single"/>
        </w:rPr>
        <w:t xml:space="preserve">working/ to work </w:t>
      </w:r>
      <w:r>
        <w:rPr>
          <w:rFonts w:cs="Arial" w:ascii="Arial" w:hAnsi="Arial"/>
          <w:sz w:val="20"/>
          <w:szCs w:val="20"/>
        </w:rPr>
        <w:t>harder if he wants to make progres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b. It's difficult problem. It needs </w:t>
      </w:r>
      <w:r>
        <w:rPr>
          <w:rFonts w:cs="Arial" w:ascii="Arial" w:hAnsi="Arial"/>
          <w:sz w:val="20"/>
          <w:szCs w:val="20"/>
          <w:u w:val="single"/>
        </w:rPr>
        <w:t xml:space="preserve">thinking/ to think </w:t>
      </w:r>
      <w:r>
        <w:rPr>
          <w:rFonts w:cs="Arial" w:ascii="Arial" w:hAnsi="Arial"/>
          <w:sz w:val="20"/>
          <w:szCs w:val="20"/>
        </w:rPr>
        <w:t>about very carefully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I think Nick meant </w:t>
      </w:r>
      <w:r>
        <w:rPr>
          <w:rFonts w:cs="Arial" w:ascii="Arial" w:hAnsi="Arial"/>
          <w:sz w:val="20"/>
          <w:szCs w:val="20"/>
          <w:u w:val="single"/>
        </w:rPr>
        <w:t>breaking/ to break</w:t>
      </w:r>
      <w:r>
        <w:rPr>
          <w:rFonts w:cs="Arial" w:ascii="Arial" w:hAnsi="Arial"/>
          <w:sz w:val="20"/>
          <w:szCs w:val="20"/>
        </w:rPr>
        <w:t xml:space="preserve"> that glass. It didn't look like an accident. 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b. If we want to get there by 7.00, that means </w:t>
      </w:r>
      <w:r>
        <w:rPr>
          <w:rFonts w:cs="Arial" w:ascii="Arial" w:hAnsi="Arial"/>
          <w:sz w:val="20"/>
          <w:szCs w:val="20"/>
          <w:u w:val="single"/>
        </w:rPr>
        <w:t>getting/ to get</w:t>
      </w:r>
      <w:r>
        <w:rPr>
          <w:rFonts w:cs="Arial" w:ascii="Arial" w:hAnsi="Arial"/>
          <w:sz w:val="20"/>
          <w:szCs w:val="20"/>
        </w:rPr>
        <w:t xml:space="preserve"> up before 5.00.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Can you help me </w:t>
      </w:r>
      <w:r>
        <w:rPr>
          <w:rFonts w:cs="Arial" w:ascii="Arial" w:hAnsi="Arial"/>
          <w:sz w:val="20"/>
          <w:szCs w:val="20"/>
          <w:u w:val="single"/>
        </w:rPr>
        <w:t>getting/ to get</w:t>
      </w:r>
      <w:r>
        <w:rPr>
          <w:rFonts w:cs="Arial" w:ascii="Arial" w:hAnsi="Arial"/>
          <w:sz w:val="20"/>
          <w:szCs w:val="20"/>
        </w:rPr>
        <w:t xml:space="preserve"> the dinner ready?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 He looks so funny. Whenever I see him, I can't help </w:t>
      </w:r>
      <w:r>
        <w:rPr>
          <w:rFonts w:cs="Arial" w:ascii="Arial" w:hAnsi="Arial"/>
          <w:sz w:val="20"/>
          <w:szCs w:val="20"/>
          <w:u w:val="single"/>
        </w:rPr>
        <w:t>smiling/ to smile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I'd advise </w:t>
      </w:r>
      <w:r>
        <w:rPr>
          <w:rFonts w:cs="Arial" w:ascii="Arial" w:hAnsi="Arial"/>
          <w:sz w:val="20"/>
          <w:szCs w:val="20"/>
          <w:u w:val="single"/>
        </w:rPr>
        <w:t>taking/ to take</w:t>
      </w:r>
      <w:r>
        <w:rPr>
          <w:rFonts w:cs="Arial" w:ascii="Arial" w:hAnsi="Arial"/>
          <w:sz w:val="20"/>
          <w:szCs w:val="20"/>
        </w:rPr>
        <w:t xml:space="preserve"> more exercise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b. I'd advise you </w:t>
      </w:r>
      <w:r>
        <w:rPr>
          <w:rFonts w:cs="Arial" w:ascii="Arial" w:hAnsi="Arial"/>
          <w:sz w:val="20"/>
          <w:szCs w:val="20"/>
          <w:u w:val="single"/>
        </w:rPr>
        <w:t>taking/ to take</w:t>
      </w:r>
      <w:r>
        <w:rPr>
          <w:rFonts w:cs="Arial" w:ascii="Arial" w:hAnsi="Arial"/>
          <w:sz w:val="20"/>
          <w:szCs w:val="20"/>
        </w:rPr>
        <w:t xml:space="preserve"> more exercise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Put the </w:t>
      </w:r>
      <w:r>
        <w:rPr>
          <w:rFonts w:cs="Arial" w:ascii="Arial" w:hAnsi="Arial"/>
          <w:b/>
          <w:bCs/>
          <w:sz w:val="20"/>
          <w:szCs w:val="20"/>
        </w:rPr>
        <w:t>verb into correct form infinitive, to-infinitive, or -ing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You shouldn't let your children_______ (play) with matches. It's very easy_______ (catch) fire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enjoy______ (be) busy. I don't like it when there is nothing_____ (do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Let's hurry! We must finish_______ (paint) the office before 3:00 today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s we don’t agree _______ (carry out) a proposal we generally avoid _______ (discuss) the subjec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don't mind_______ (remind) you _______ (lock) the door but you'd better _______ (try)  _______ (remember) on your own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Please stop_______ (interrupt) when I'm explaining something to you. You can_______ (ask) questions at the end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admitted_______ (enter) the house but refused (steal) the money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don't really fancy_______ (spend) my whole holiday with your cousins. I'd rather _______ (spend) my time with you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had hoped_______ (finish) the project by the end of the month but we keep_______ (delay) by changes in the plan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You'd better_______ (go) and see the boss and say what you've done. If you put off _______ (explain) it to her, she'll only more annoyed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No that's not what I meant______ (say). How can I make you _______ (understand)?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ose shirts need_______ (iron),but you don’t need _______ (iron) them now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re we permitted_______ (bring) guests to the ceremony? I'd like _______ (invite) my friend to join u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Children shouldn't be allowed_______ (catch) violent programs on TV. Parents should  encourage their children_______ (watch) educational program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t's no use _______ (try) ______ (persuade) her _______ (change) her mind. Spend your time _______ (do) something more worthwhile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th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rrect answer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don't mind _______ late, if it will help at all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to work </w:t>
        <w:tab/>
        <w:tab/>
        <w:t xml:space="preserve">b. to be work </w:t>
        <w:tab/>
        <w:tab/>
        <w:t>c. working</w:t>
        <w:tab/>
        <w:tab/>
        <w:t>d. being working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remember _______ to the zoo when I was a child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take </w:t>
        <w:tab/>
        <w:tab/>
        <w:t xml:space="preserve">b. to be taken </w:t>
        <w:tab/>
        <w:tab/>
        <w:t>c. taking</w:t>
        <w:tab/>
        <w:tab/>
        <w:tab/>
        <w:t>d. being talking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managed _______ over the wall without ________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to climb/ seeing </w:t>
        <w:tab/>
        <w:tab/>
        <w:tab/>
        <w:tab/>
        <w:t>b. climbing/ being seen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to climb/ being seen </w:t>
        <w:tab/>
        <w:tab/>
        <w:tab/>
        <w:t>d. to be climbed/ seeing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sabel expected _______ to the university, but she wasn't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admit </w:t>
        <w:tab/>
        <w:t xml:space="preserve">b. to be admitted </w:t>
        <w:tab/>
        <w:t>c. admitting</w:t>
        <w:tab/>
        <w:t>d. being admitt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city council agreed _______ the architect's proposed design for a new parking garage.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accept </w:t>
        <w:tab/>
        <w:t xml:space="preserve">b. to be accepted </w:t>
        <w:tab/>
        <w:t>c. accepting</w:t>
        <w:tab/>
        <w:t>d. being accept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tin opener seems for _______ left-handed peopl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design </w:t>
        <w:tab/>
        <w:t xml:space="preserve">b. to be designed </w:t>
        <w:tab/>
        <w:t xml:space="preserve">c. designing </w:t>
        <w:tab/>
        <w:t>d. being desigri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y parents appreciate _______ the thank-you note you sent them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receive </w:t>
        <w:tab/>
        <w:t xml:space="preserve">b. to be received </w:t>
        <w:tab/>
        <w:t xml:space="preserve">c. receiving </w:t>
        <w:tab/>
        <w:t>d. being receiv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hen the police first questioned him, Wayne denied _______ in the robber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involve  </w:t>
        <w:tab/>
        <w:t xml:space="preserve">b. to be involved </w:t>
        <w:tab/>
        <w:t xml:space="preserve">c. involving </w:t>
        <w:tab/>
        <w:t xml:space="preserve">      d. being involv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any reliable methods of storing information tended _______ when computers arrived.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forget </w:t>
        <w:tab/>
        <w:t xml:space="preserve">b. to be forgotten </w:t>
        <w:tab/>
        <w:t xml:space="preserve">c. forgetting </w:t>
        <w:tab/>
        <w:t xml:space="preserve">     d. being forgotten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police warned everybody ______ inside with their windows closed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stay </w:t>
        <w:tab/>
        <w:tab/>
        <w:t xml:space="preserve">b. to be stayed </w:t>
        <w:tab/>
        <w:t xml:space="preserve">c. staying </w:t>
        <w:tab/>
        <w:tab/>
        <w:t>d. being stay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resented _______ to make tea for everyone at the meeting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ask </w:t>
        <w:tab/>
        <w:tab/>
        <w:t xml:space="preserve">b. to be asked </w:t>
        <w:tab/>
        <w:t xml:space="preserve">c. asking </w:t>
        <w:tab/>
        <w:tab/>
        <w:tab/>
        <w:t>d. being ask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Let's leave early. We can't risk _____ in heavy traffic during rush hour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hold up </w:t>
        <w:tab/>
        <w:t xml:space="preserve">b. to be held up  </w:t>
        <w:tab/>
        <w:t xml:space="preserve">c. holding up </w:t>
        <w:tab/>
        <w:tab/>
        <w:t>d. being held up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fter their children had grown up, they decided _______ to a condominium in the cit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move </w:t>
        <w:tab/>
        <w:t xml:space="preserve">b. to be moved </w:t>
        <w:tab/>
        <w:t xml:space="preserve">c. moving </w:t>
        <w:tab/>
        <w:t>d. being mov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new students hope _____ in many of the school's social activitie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include </w:t>
        <w:tab/>
        <w:t xml:space="preserve">b. to be included </w:t>
        <w:tab/>
        <w:t xml:space="preserve">c. including   </w:t>
        <w:tab/>
        <w:t>d. being included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Does Dr Johnson mind _______ at home if his patients need his help?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call </w:t>
        <w:tab/>
        <w:tab/>
        <w:t xml:space="preserve">b. to be called </w:t>
        <w:tab/>
        <w:t xml:space="preserve">c. calling </w:t>
        <w:tab/>
        <w:tab/>
        <w:t>d. being called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Write the sentence, using the given cue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/ not stand/ kept/ wait/ such/ long time/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/ said/ discovered/ 1498/ Columbus/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/ have/ air-conditioner/ fix/ tomorrow/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/ decide/ go back/ shop/ buy/ long dress/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/ pleased/ hear/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/ </w:t>
      </w:r>
      <w:r>
        <w:rPr>
          <w:rFonts w:cs="Arial" w:ascii="Arial" w:hAnsi="Arial"/>
          <w:sz w:val="20"/>
          <w:szCs w:val="20"/>
        </w:rPr>
        <w:t>offer/ job/ assistant manager/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/ worth/ try/ make/ change/ her mind/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/ no point/ persuade/ her/ go/ us/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'd prefer/ play tennis/ rather/ watch/ it/ TV/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/ just/ finish/ read/ long novel/ write/ Arthur Hailey/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/ regret/ inform/ you/ your application/ refused/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Complete each of the sentences with an appropriate preposi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are having a big party ______ our twenty-fifthwedding anniversar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's Jane's farewell party _______ Friday nigh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blew _______ all 60 candles _______ his birthday cak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don't know what to give Dad _______ Christma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People usually give cards and gift _______ the anniversary coupl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f you carry ______ spending money like that, you'll end _____ in deb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've invited all the neighbors _______ our part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bought her a diamond ring ______ their tenth wedding anniversar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whole family showed _______ for our anniversary celebra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re are some games _______ the party. Would you join _______ enthusiastically?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 second sentence so that it has </w:t>
      </w:r>
      <w:r>
        <w:rPr>
          <w:rFonts w:cs="Arial" w:ascii="Arial" w:hAnsi="Arial"/>
          <w:b/>
          <w:sz w:val="20"/>
          <w:szCs w:val="20"/>
        </w:rPr>
        <w:t>similar meani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o the first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expect the gorvernment to propose changes to the taxation system.</w:t>
      </w:r>
    </w:p>
    <w:p>
      <w:pPr>
        <w:pStyle w:val="Normal"/>
        <w:tabs>
          <w:tab w:val="clear" w:pos="431"/>
          <w:tab w:val="left" w:pos="6634" w:leader="underscore"/>
        </w:tabs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s to the taxation system</w:t>
        <w:tab/>
        <w:t xml:space="preserve">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couldn't play well in the last match because of his injured knee.</w:t>
      </w:r>
    </w:p>
    <w:p>
      <w:pPr>
        <w:pStyle w:val="Normal"/>
        <w:tabs>
          <w:tab w:val="clear" w:pos="431"/>
          <w:tab w:val="left" w:pos="6634" w:leader="underscore"/>
        </w:tabs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s injured knee made</w:t>
        <w:tab/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can try to get Jim to lend you his car, but you won't succeed.</w:t>
      </w:r>
    </w:p>
    <w:p>
      <w:pPr>
        <w:pStyle w:val="Normal"/>
        <w:tabs>
          <w:tab w:val="clear" w:pos="431"/>
          <w:tab w:val="left" w:pos="6634" w:leader="underscore"/>
        </w:tabs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's no point</w:t>
        <w:tab/>
        <w:t xml:space="preserve">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markets started to sell fresh pasta only in 1990s.</w:t>
      </w:r>
    </w:p>
    <w:p>
      <w:pPr>
        <w:pStyle w:val="Normal"/>
        <w:tabs>
          <w:tab w:val="clear" w:pos="431"/>
          <w:tab w:val="left" w:pos="6634" w:leader="underscore"/>
        </w:tabs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esh pasta </w:t>
        <w:tab/>
        <w:t xml:space="preserve">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wished he had invited her to his birthday party.</w:t>
      </w:r>
    </w:p>
    <w:p>
      <w:pPr>
        <w:pStyle w:val="Normal"/>
        <w:tabs>
          <w:tab w:val="clear" w:pos="431"/>
          <w:tab w:val="left" w:pos="6634" w:leader="underscore"/>
        </w:tabs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regretted</w:t>
        <w:tab/>
        <w:t xml:space="preserve">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astering a second language takes time and patience.</w:t>
      </w:r>
    </w:p>
    <w:p>
      <w:pPr>
        <w:pStyle w:val="Normal"/>
        <w:tabs>
          <w:tab w:val="clear" w:pos="431"/>
          <w:tab w:val="left" w:pos="6634" w:leader="underscore"/>
        </w:tabs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</w:t>
        <w:tab/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refer having dinner at home to going out for dinner.</w:t>
      </w:r>
    </w:p>
    <w:p>
      <w:pPr>
        <w:pStyle w:val="Normal"/>
        <w:tabs>
          <w:tab w:val="clear" w:pos="431"/>
          <w:tab w:val="left" w:pos="6634" w:leader="underscore"/>
        </w:tabs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'd rather </w:t>
        <w:tab/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four years abroad, Mr. Brown returned home as an excellent engineer.</w:t>
      </w:r>
    </w:p>
    <w:p>
      <w:pPr>
        <w:pStyle w:val="Normal"/>
        <w:tabs>
          <w:tab w:val="clear" w:pos="431"/>
          <w:tab w:val="left" w:pos="6634" w:leader="underscore"/>
        </w:tabs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Mr. Brown</w:t>
        <w:tab/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on't be difficult to get a ticket for the game.</w:t>
      </w:r>
    </w:p>
    <w:p>
      <w:pPr>
        <w:pStyle w:val="Normal"/>
        <w:tabs>
          <w:tab w:val="clear" w:pos="431"/>
          <w:tab w:val="left" w:pos="6634" w:leader="underscore"/>
        </w:tabs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won't have any</w:t>
        <w:tab/>
        <w:t xml:space="preserve"> </w:t>
      </w:r>
    </w:p>
    <w:p>
      <w:pPr>
        <w:pStyle w:val="Normal"/>
        <w:tabs>
          <w:tab w:val="clear" w:pos="431"/>
          <w:tab w:val="left" w:pos="6634" w:leader="underscore"/>
        </w:tabs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Driving on the left is strange and difficult for Americans.</w:t>
      </w:r>
    </w:p>
    <w:p>
      <w:pPr>
        <w:pStyle w:val="Normal"/>
        <w:tabs>
          <w:tab w:val="clear" w:pos="431"/>
          <w:tab w:val="left" w:pos="6634" w:leader="underscore"/>
        </w:tabs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ns aren't</w:t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5840" w:h="14400"/>
      <w:pgMar w:left="907" w:right="907" w:gutter="0" w:header="0" w:top="1327" w:footer="0" w:bottom="132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21:26:00Z</dcterms:created>
  <dc:creator>Tonie</dc:creator>
  <dc:description/>
  <cp:keywords/>
  <dc:language>en-US</dc:language>
  <cp:lastModifiedBy>V.I.P Server</cp:lastModifiedBy>
  <dcterms:modified xsi:type="dcterms:W3CDTF">2008-09-09T08:07:00Z</dcterms:modified>
  <cp:revision>32</cp:revision>
  <dc:subject/>
  <dc:title>UNIT 3</dc:title>
</cp:coreProperties>
</file>