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 2</w:t>
        <w:tab/>
        <w:tab/>
        <w:tab/>
        <w:tab/>
        <w:t>PERSONAL EXPERIENCE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 sentences with the appropriate word from the box. Make changes if necessar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embarrass        personal         idol                excite            imagine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mory           embrace         sneak             fuss               experience      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t of teenagers make Bi Rain their ________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ask needs the skills of a suitably ________ enginee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smiled to hide her slight ________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________ prefer Pizza to hamburger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omantic evening cruise will be a ________ experienc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left quietly, without ________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have a ________ suspicion that she knows more than she's telling u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were locked in a passionate ________ on the station platfor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n't get the children too ________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haven't got a picture of this so you'll just have to use your ________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passage </w:t>
      </w:r>
      <w:r>
        <w:rPr>
          <w:rFonts w:cs="Arial" w:ascii="Arial" w:hAnsi="Arial"/>
          <w:b/>
          <w:sz w:val="20"/>
          <w:szCs w:val="20"/>
        </w:rPr>
        <w:t>with 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rrect verb form.</w:t>
      </w:r>
    </w:p>
    <w:p>
      <w:pPr>
        <w:pStyle w:val="Normal"/>
        <w:autoSpaceDE w:val="false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 xml:space="preserve">(1)_________ (you/ ever/ be) in a cable car? Well I have. Last February, I (2) ________ (go) on a ski strip to Switzerland. What a trip! The first morning, I (3) ________ (get) into a cable car. I (4) ________ (want) to go to the top of the mountain and (5) ________.The cable car (6) ________ (start) up the mountain. I (7) ________ (look) down, and it was so beautiful. Then there (8) _______ terrible noise. Suddenly the car (9) _______ (stop). It (10) ________ (not move), and there was quiet everywhere. </w:t>
      </w:r>
    </w:p>
    <w:p>
      <w:pPr>
        <w:pStyle w:val="Normal"/>
        <w:autoSpaceDE w:val="false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It was cold, and it (11) _______ (begin) to get dark and snow. I (12) ______ (be) alone for one hour, two hours. I thought, "They (13) ________ (forgot) me!" At last the car started back down the mountain. It went very fast. "Sorry" a man said when 1 (l4) ________ (climb) out of the car. "We (15) ________ (never/ have) this problem before. Please, try again tomorrow." "He (16) ________ (joke)," I thought. "I (17) ________ (have) enough of cable car for a lifetime."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ross out any improbable answers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I’ve u</w:t>
      </w:r>
      <w:r>
        <w:rPr>
          <w:rFonts w:cs="Arial" w:ascii="Arial" w:hAnsi="Arial"/>
          <w:i/>
          <w:iCs/>
          <w:sz w:val="20"/>
          <w:szCs w:val="20"/>
          <w:u w:val="single"/>
        </w:rPr>
        <w:t>nderstood/ I understan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ology a lot better now that we've got a new teacher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sz w:val="20"/>
          <w:szCs w:val="20"/>
          <w:u w:val="single"/>
        </w:rPr>
        <w:t>went/ had gone</w:t>
      </w:r>
      <w:r>
        <w:rPr>
          <w:rFonts w:cs="Arial" w:ascii="Arial" w:hAnsi="Arial"/>
          <w:sz w:val="20"/>
          <w:szCs w:val="20"/>
        </w:rPr>
        <w:t xml:space="preserve"> to see a Formular One race last week, but I admit/ I’m admitting that I don't know much about cars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Do you find/ Have you foun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 difficult to concentrate on your work with this music on?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We’ll do/ We d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ur best to get the computer repaired by next week, but </w:t>
      </w:r>
      <w:r>
        <w:rPr>
          <w:rFonts w:cs="Arial" w:ascii="Arial" w:hAnsi="Arial"/>
          <w:i/>
          <w:iCs/>
          <w:sz w:val="20"/>
          <w:szCs w:val="20"/>
          <w:u w:val="single"/>
        </w:rPr>
        <w:t>we won't guarantee/ we don't guarante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I've just started/ I just starte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learn how to drive. Now </w:t>
      </w:r>
      <w:r>
        <w:rPr>
          <w:rFonts w:cs="Arial" w:ascii="Arial" w:hAnsi="Arial"/>
          <w:i/>
          <w:iCs/>
          <w:sz w:val="20"/>
          <w:szCs w:val="20"/>
          <w:u w:val="single"/>
        </w:rPr>
        <w:t>I'm knowing/ I k</w:t>
      </w:r>
      <w:r>
        <w:rPr>
          <w:rFonts w:cs="Arial" w:ascii="Arial" w:hAnsi="Arial"/>
          <w:i/>
          <w:sz w:val="20"/>
          <w:szCs w:val="20"/>
          <w:u w:val="single"/>
        </w:rPr>
        <w:t>now</w:t>
      </w:r>
      <w:r>
        <w:rPr>
          <w:rFonts w:cs="Arial" w:ascii="Arial" w:hAnsi="Arial"/>
          <w:sz w:val="20"/>
          <w:szCs w:val="20"/>
        </w:rPr>
        <w:t xml:space="preserve"> how difficult it is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ays that she wasn't in the kitchen when the bottl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was smashed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smashed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but I </w:t>
      </w:r>
      <w:r>
        <w:rPr>
          <w:rFonts w:cs="Arial" w:ascii="Arial" w:hAnsi="Arial"/>
          <w:i/>
          <w:iCs/>
          <w:sz w:val="20"/>
          <w:szCs w:val="20"/>
          <w:u w:val="single"/>
        </w:rPr>
        <w:t>refuse/ I'm refus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believe her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I'm certainly agreeing/ I certainly agre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 you that people shouldn't drink and drive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know the company </w:t>
      </w:r>
      <w:r>
        <w:rPr>
          <w:rFonts w:cs="Arial" w:ascii="Arial" w:hAnsi="Arial"/>
          <w:i/>
          <w:iCs/>
          <w:sz w:val="20"/>
          <w:szCs w:val="20"/>
          <w:u w:val="single"/>
        </w:rPr>
        <w:t>made/ has mad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loss this year, But </w:t>
      </w:r>
      <w:r>
        <w:rPr>
          <w:rFonts w:cs="Arial" w:ascii="Arial" w:hAnsi="Arial"/>
          <w:i/>
          <w:iCs/>
          <w:sz w:val="20"/>
          <w:szCs w:val="20"/>
          <w:u w:val="single"/>
        </w:rPr>
        <w:t>I won't apologize/ I don't apologiz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or that.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's very difficult for us to get jobs here, so </w:t>
      </w:r>
      <w:r>
        <w:rPr>
          <w:rFonts w:cs="Arial" w:ascii="Arial" w:hAnsi="Arial"/>
          <w:i/>
          <w:iCs/>
          <w:sz w:val="20"/>
          <w:szCs w:val="20"/>
          <w:u w:val="single"/>
        </w:rPr>
        <w:t>we're considering/ we conside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igrating to Canada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nce I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has won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wo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lottery, my telephone </w:t>
      </w:r>
      <w:r>
        <w:rPr>
          <w:rFonts w:cs="Arial" w:ascii="Arial" w:hAnsi="Arial"/>
          <w:i/>
          <w:iCs/>
          <w:sz w:val="20"/>
          <w:szCs w:val="20"/>
          <w:u w:val="single"/>
        </w:rPr>
        <w:t>didn't stop/ hasn’t stoppe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nging. Peopl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phone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are phon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ask how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I spend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I'm going to spen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money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tonight's World Cup match, Franc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currently beat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are currently bea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ermany 2-1 with five minute of the match to go. If the score </w:t>
      </w:r>
      <w:r>
        <w:rPr>
          <w:rFonts w:cs="Arial" w:ascii="Arial" w:hAnsi="Arial"/>
          <w:i/>
          <w:sz w:val="20"/>
          <w:szCs w:val="20"/>
          <w:u w:val="single"/>
        </w:rPr>
        <w:t>remains/ is remaine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same it will be the first time Germany </w:t>
      </w:r>
      <w:r>
        <w:rPr>
          <w:rFonts w:cs="Arial" w:ascii="Arial" w:hAnsi="Arial"/>
          <w:i/>
          <w:sz w:val="20"/>
          <w:szCs w:val="20"/>
          <w:u w:val="single"/>
        </w:rPr>
        <w:t>lost/ have los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France since 1998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eckham </w:t>
      </w:r>
      <w:r>
        <w:rPr>
          <w:rFonts w:cs="Arial" w:ascii="Arial" w:hAnsi="Arial"/>
          <w:i/>
          <w:iCs/>
          <w:sz w:val="20"/>
          <w:szCs w:val="20"/>
          <w:u w:val="single"/>
        </w:rPr>
        <w:t>passes/ is pass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Giggs who </w:t>
      </w:r>
      <w:r>
        <w:rPr>
          <w:rFonts w:cs="Arial" w:ascii="Arial" w:hAnsi="Arial"/>
          <w:i/>
          <w:iCs/>
          <w:sz w:val="20"/>
          <w:szCs w:val="20"/>
          <w:u w:val="single"/>
        </w:rPr>
        <w:t>shoots/ is shoo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ust over the bar. Manchester United </w:t>
      </w:r>
      <w:r>
        <w:rPr>
          <w:rFonts w:cs="Arial" w:ascii="Arial" w:hAnsi="Arial"/>
          <w:i/>
          <w:iCs/>
          <w:sz w:val="20"/>
          <w:szCs w:val="20"/>
          <w:u w:val="single"/>
        </w:rPr>
        <w:t>attack/ are attacking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uch more in this half..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She goes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She's go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 to this man and </w:t>
      </w:r>
      <w:r>
        <w:rPr>
          <w:rFonts w:cs="Arial" w:ascii="Arial" w:hAnsi="Arial"/>
          <w:i/>
          <w:iCs/>
          <w:sz w:val="20"/>
          <w:szCs w:val="20"/>
        </w:rPr>
        <w:t>looks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looking </w:t>
      </w:r>
      <w:r>
        <w:rPr>
          <w:rFonts w:cs="Arial" w:ascii="Arial" w:hAnsi="Arial"/>
          <w:sz w:val="20"/>
          <w:szCs w:val="20"/>
        </w:rPr>
        <w:t xml:space="preserve">straight into his eyes. </w:t>
      </w:r>
      <w:r>
        <w:rPr>
          <w:rFonts w:cs="Arial" w:ascii="Arial" w:hAnsi="Arial"/>
          <w:i/>
          <w:iCs/>
          <w:sz w:val="20"/>
          <w:szCs w:val="20"/>
          <w:u w:val="single"/>
        </w:rPr>
        <w:t>He's not  wearing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sz w:val="20"/>
          <w:szCs w:val="20"/>
          <w:u w:val="single"/>
        </w:rPr>
        <w:t>H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doesn't  wea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s glasses, and </w:t>
      </w:r>
      <w:r>
        <w:rPr>
          <w:rFonts w:cs="Arial" w:ascii="Arial" w:hAnsi="Arial"/>
          <w:i/>
          <w:iCs/>
          <w:sz w:val="20"/>
          <w:szCs w:val="20"/>
          <w:u w:val="single"/>
        </w:rPr>
        <w:t>he's not recognizing/ he doesn't recogniz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..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  <w:u w:val="single"/>
        </w:rPr>
        <w:t>have gone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wen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a concert yesterday in the Town Hall. In the middle of it, while the orchestra </w:t>
      </w:r>
      <w:r>
        <w:rPr>
          <w:rFonts w:cs="Arial" w:ascii="Arial" w:hAnsi="Arial"/>
          <w:i/>
          <w:iCs/>
          <w:sz w:val="20"/>
          <w:szCs w:val="20"/>
          <w:u w:val="single"/>
        </w:rPr>
        <w:t>played/ was play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man suddenly </w:t>
      </w:r>
      <w:r>
        <w:rPr>
          <w:rFonts w:cs="Arial" w:ascii="Arial" w:hAnsi="Arial"/>
          <w:i/>
          <w:sz w:val="20"/>
          <w:szCs w:val="20"/>
          <w:u w:val="single"/>
        </w:rPr>
        <w:t xml:space="preserve">was standing/ </w:t>
      </w:r>
      <w:r>
        <w:rPr>
          <w:rFonts w:cs="Arial" w:ascii="Arial" w:hAnsi="Arial"/>
          <w:i/>
          <w:iCs/>
          <w:sz w:val="20"/>
          <w:szCs w:val="20"/>
          <w:u w:val="single"/>
        </w:rPr>
        <w:t>stoo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 his seat and </w:t>
      </w:r>
      <w:r>
        <w:rPr>
          <w:rFonts w:cs="Arial" w:ascii="Arial" w:hAnsi="Arial"/>
          <w:i/>
          <w:iCs/>
          <w:sz w:val="20"/>
          <w:szCs w:val="20"/>
          <w:u w:val="single"/>
        </w:rPr>
        <w:t>starting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starte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to conduct them...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man </w:t>
      </w:r>
      <w:r>
        <w:rPr>
          <w:rFonts w:cs="Arial" w:ascii="Arial" w:hAnsi="Arial"/>
          <w:i/>
          <w:iCs/>
          <w:sz w:val="20"/>
          <w:szCs w:val="20"/>
          <w:u w:val="single"/>
        </w:rPr>
        <w:t>plays/ is play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lf when a kangaroo </w:t>
      </w:r>
      <w:r>
        <w:rPr>
          <w:rFonts w:cs="Arial" w:ascii="Arial" w:hAnsi="Arial"/>
          <w:i/>
          <w:iCs/>
          <w:sz w:val="20"/>
          <w:szCs w:val="20"/>
          <w:u w:val="single"/>
        </w:rPr>
        <w:t>bounds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is bound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 to him, </w:t>
      </w:r>
      <w:r>
        <w:rPr>
          <w:rFonts w:cs="Arial" w:ascii="Arial" w:hAnsi="Arial"/>
          <w:i/>
          <w:iCs/>
          <w:sz w:val="20"/>
          <w:szCs w:val="20"/>
          <w:u w:val="single"/>
        </w:rPr>
        <w:t>grabs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grabing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s club and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hits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hit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s ball about half a mile..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 using these </w:t>
      </w:r>
      <w:r>
        <w:rPr>
          <w:rFonts w:cs="Arial" w:ascii="Arial" w:hAnsi="Arial"/>
          <w:b/>
          <w:sz w:val="20"/>
          <w:szCs w:val="20"/>
        </w:rPr>
        <w:t xml:space="preserve">pair of verbs. </w:t>
      </w:r>
      <w:r>
        <w:rPr>
          <w:rFonts w:cs="Arial" w:ascii="Arial" w:hAnsi="Arial"/>
          <w:b/>
          <w:bCs/>
          <w:sz w:val="20"/>
          <w:szCs w:val="20"/>
        </w:rPr>
        <w:t xml:space="preserve">Use the past simple or past progressive.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ome - show; get - go; break - ski; live - spend; look- see; look - slip; start - check in; add - taste; go off - light; not listen - explain; push - run; write - drive; shut - start; come - put; take - place 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moke alarm ________ when he________ a cigarette under neath i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Just as I ________ into the bath all the light ________ off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I ________ in Paris, I ________ three hours a day traveling to and from work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________ more salt to the soup, and then it ________ much bett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len ________ her leg while she ________ in Switzerlan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en the taxi ________ I ________ my suitcase on the back sea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friendly American couple________ chatting to him as he ________ at the hotel recept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bumped into Mary last week. She ________ a lot better than when I last ________ her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an amazing coincidence. Just as I ________ to Anne, she________ to my house to come and see m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________ the windows as soon as it ________ to rain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boss _____ into the office just as I ______ everyone my holiday photo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_______ the cake out of the oven and ________ it carefully on the tabl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his mother _______ in the other direction Steve ______ away quietl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________ open the door and________ into the room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an't remember how to answer this question. I must confess that I _______ while the teacher ________ it to u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ese sentences using the verb given. Use the past simple or the past perfec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s Geoff was introduced to Mrs Snape, he ________ (realize) that he ________ (meet) her befor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uring the previous week, I ________ (go) to the gym every morning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y the time I _____ (get) back to the bathroom, the bath ______ (overflow)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boy told me that he ________ (lose) his train ticket and ________ (not/ know) how he would get home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was just about to leave when I ________ (remember) my briefcas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_______ (walk) into the station only to find that the train _____ (leave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t the conference, scientists reported that they ________ (find) a cure for Malaria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n my last visit to Wixton I ________ (find) that the village ________ (not change) much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n a surprise move, the Prime Minister ________ (resign) last nigh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Jane didn't want any dinner. She ________ (eat) already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she _______ (come) into the hall, everyone _______ (start) cheering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they ________ (eat) all the food, they ________ (pick) up their bags and lef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thought I would get to the restaurant first, but Jim _____ (arrive) before m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the time I ________ (get) to the party, most people________ (go) hom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soon as I _______ (turn) the ignition key, the engine ______ (catch) fir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correct answe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fter Jessica ____ her degree, she intends to work in her father's compan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ll finish </w:t>
        <w:tab/>
        <w:tab/>
        <w:t xml:space="preserve">b. finishes </w:t>
        <w:tab/>
        <w:tab/>
        <w:t xml:space="preserve">c. finished </w:t>
        <w:tab/>
        <w:tab/>
        <w:t>d. is finish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s you ________ your car at the moment, can I borrow it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don't use </w:t>
        <w:tab/>
        <w:tab/>
        <w:t xml:space="preserve">b. didn't use </w:t>
        <w:tab/>
        <w:tab/>
        <w:t xml:space="preserve">c. aren't using </w:t>
        <w:tab/>
        <w:tab/>
        <w:t>d. haven't us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she saw a snake at her feet, she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creamed </w:t>
        <w:tab/>
        <w:tab/>
        <w:t>b. was screaming</w:t>
        <w:tab/>
        <w:t xml:space="preserve">c. had screamed </w:t>
        <w:tab/>
        <w:t>d. scream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en he realised that I ________ at him, he ________ awa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looked - was turning </w:t>
        <w:tab/>
        <w:tab/>
        <w:tab/>
        <w:t>b. was looking - turn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was looking - was turning </w:t>
        <w:tab/>
        <w:tab/>
        <w:t>d. looked - turn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___ the new Harry Potter book now, so you can borrow my copy if you li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inish </w:t>
        <w:tab/>
        <w:tab/>
        <w:tab/>
        <w:t xml:space="preserve">b. am finishing </w:t>
        <w:tab/>
        <w:t xml:space="preserve">c. have finished </w:t>
        <w:tab/>
        <w:t>d. had finish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was sure that I ________ him befor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met </w:t>
        <w:tab/>
        <w:tab/>
        <w:tab/>
        <w:t xml:space="preserve">b. had met </w:t>
        <w:tab/>
        <w:tab/>
        <w:t xml:space="preserve">c. have met </w:t>
        <w:tab/>
        <w:tab/>
        <w:t>d. was meet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efore I started the car, all of the passengers ________ their seat belt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ll buckle </w:t>
        <w:tab/>
        <w:tab/>
        <w:t xml:space="preserve">b. had buckled </w:t>
        <w:tab/>
        <w:t xml:space="preserve">c. was buckling </w:t>
        <w:tab/>
        <w:t>d. have buckl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minute I got the news about Sue I ________ my parent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phoned </w:t>
        <w:tab/>
        <w:tab/>
        <w:t xml:space="preserve">b. was phoning </w:t>
        <w:tab/>
        <w:t xml:space="preserve">c. had phoned </w:t>
        <w:tab/>
        <w:t>d. have phon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lot ________ since I last ________ </w:t>
      </w:r>
      <w:r>
        <w:rPr>
          <w:rFonts w:cs="Arial" w:ascii="Arial" w:hAnsi="Arial"/>
          <w:iCs/>
          <w:sz w:val="20"/>
          <w:szCs w:val="20"/>
        </w:rPr>
        <w:t>you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appened - saw </w:t>
        <w:tab/>
        <w:tab/>
        <w:tab/>
        <w:tab/>
        <w:t>b. happened - have seen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has happened - saw </w:t>
        <w:tab/>
        <w:tab/>
        <w:tab/>
        <w:t>d. has happened - have see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r eyes are red - ________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did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ry </w:t>
        <w:tab/>
        <w:tab/>
        <w:tab/>
        <w:tab/>
        <w:tab/>
        <w:t>b. have you been crying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e you cried  </w:t>
        <w:tab/>
        <w:tab/>
        <w:tab/>
        <w:tab/>
        <w:t>d. do you cr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small stone struck the windshield while we _______ down the gravel roa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drive </w:t>
        <w:tab/>
        <w:tab/>
        <w:tab/>
        <w:t xml:space="preserve">b. were driving </w:t>
        <w:tab/>
        <w:t>c. had driven</w:t>
        <w:tab/>
        <w:t>d. had been driv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the next </w:t>
      </w:r>
      <w:r>
        <w:rPr>
          <w:rFonts w:cs="Arial" w:ascii="Arial" w:hAnsi="Arial"/>
          <w:iCs/>
          <w:sz w:val="20"/>
          <w:szCs w:val="20"/>
        </w:rPr>
        <w:t>few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, thousands of speed cameras ________ on major road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re appeared  </w:t>
        <w:tab/>
        <w:tab/>
        <w:tab/>
        <w:tab/>
        <w:t>b. will appear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are appearing </w:t>
        <w:tab/>
        <w:tab/>
        <w:tab/>
        <w:tab/>
        <w:t>d. are going to appea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fter she ________ hospital, she had a long holid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leaves </w:t>
        <w:tab/>
        <w:tab/>
        <w:tab/>
        <w:t>b. is leaving</w:t>
        <w:tab/>
        <w:tab/>
        <w:t>c. left</w:t>
        <w:tab/>
        <w:tab/>
        <w:tab/>
        <w:t>d. has lef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__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ong time before you got a job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ere you looking </w:t>
        <w:tab/>
        <w:tab/>
        <w:tab/>
        <w:t xml:space="preserve">b. Have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ked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e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en looking </w:t>
        <w:tab/>
        <w:tab/>
        <w:t xml:space="preserve">d. Had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k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film _______ by the time we ________ to the cinema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lready began - got </w:t>
        <w:tab/>
        <w:tab/>
        <w:tab/>
        <w:t>b. have already begun - go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d already begun - got </w:t>
        <w:tab/>
        <w:tab/>
        <w:t>d. already began - had go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Write a second sentence so that it has similar meaning to the first. Use the word or words in bracket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tarted working in this hotel six months ago. (worked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ue has been in Italy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last three weeks. (went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met her during my stay in Paris last summer. (while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haven't gone to the cinema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 a year. (It's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 played tennis yesterday and it was his first game. (never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long is it since they went to Nairobi? (When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 Kenzie wrote four best-sellers before he was twenty. (By the age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is still working on her homework. (stopped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uld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iver the goods to my house? (delivered)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the middle of our dinner there was a knock at the door. (when)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se sentences with a suitable prepositio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had a quick glance ___ the newspaper as she gulped down her coffe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got ________ the bus and sit ________ next ________ an old ma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you don't like the scarf, you can take it ________ to the shop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showed her new toy ________ her friend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ow much did you pay ________ your new car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pointed _______ the dog when it ran ________ them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re you interested ________ practicing speaking English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 should have more confidence ________ your own abilitie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fire started in the kitchen because she forgot to turn the light ________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parents gave me a bicycle ________ my birthd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the complete sentences, using the words giv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ear Karen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/ a great time/ here/ England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university term/ not start/ until/ the autumn/ so/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>take/ opportunity/ improve my English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 stay/ some English friends/ own/ a farm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n weekdays/ I catch/ a bus/ Torquay/ go/ language classes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friends/ say/ my pronunciation/ much better/ when/ I arrive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t weekends/ I/ help/ the farm. It/ quite/ hard work/ but/ I/ like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/ come/ see/ me/ Christmas?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friends/ want/ meet/ you/ and there/ plenty/ space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et/ me/ know/ as soon/ you/ decide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 look forward/ hear/ you/ soon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ve, Pa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440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06:00Z</dcterms:created>
  <dc:creator>Tonie</dc:creator>
  <dc:description/>
  <cp:keywords/>
  <dc:language>en-US</dc:language>
  <cp:lastModifiedBy>V.I.P Server</cp:lastModifiedBy>
  <dcterms:modified xsi:type="dcterms:W3CDTF">2008-09-09T09:15:00Z</dcterms:modified>
  <cp:revision>22</cp:revision>
  <dc:subject/>
  <dc:title>UNIT 2</dc:title>
</cp:coreProperties>
</file>