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IT 14 </w:t>
        <w:tab/>
        <w:tab/>
        <w:tab/>
        <w:tab/>
        <w:tab/>
        <w:t>RECREATI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ll in </w:t>
      </w:r>
      <w:r>
        <w:rPr>
          <w:rFonts w:cs="Arial" w:ascii="Arial" w:hAnsi="Arial"/>
          <w:b/>
          <w:sz w:val="20"/>
          <w:szCs w:val="20"/>
        </w:rPr>
        <w:t xml:space="preserve">each </w:t>
      </w:r>
      <w:r>
        <w:rPr>
          <w:rFonts w:cs="Arial" w:ascii="Arial" w:hAnsi="Arial"/>
          <w:b/>
          <w:bCs/>
          <w:sz w:val="20"/>
          <w:szCs w:val="20"/>
        </w:rPr>
        <w:t xml:space="preserve">blank with </w:t>
      </w:r>
      <w:r>
        <w:rPr>
          <w:rFonts w:cs="Arial" w:ascii="Arial" w:hAnsi="Arial"/>
          <w:b/>
          <w:sz w:val="20"/>
          <w:szCs w:val="20"/>
        </w:rPr>
        <w:t xml:space="preserve">one suitable </w:t>
      </w:r>
      <w:r>
        <w:rPr>
          <w:rFonts w:cs="Arial" w:ascii="Arial" w:hAnsi="Arial"/>
          <w:b/>
          <w:bCs/>
          <w:sz w:val="20"/>
          <w:szCs w:val="20"/>
        </w:rPr>
        <w:t>word from the 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recreation      leisure     spectacular     stock      market      pursuit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spectators      sophisticated      memento      solitude        home-bas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has time now to follow her various artistic ______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ny people indulge in ______ leisure pursuit such as watching televis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play golf and football for ______ onl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enjoyed a few moments of peace in the ______ of the garde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rowds of ______ were massed along the route of the parad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m looking forward to more ______ time in my retire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nvested everything in the ______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ane kept the coin as a ______ of her trip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d a ______ view of the coastline </w:t>
      </w:r>
      <w:r>
        <w:rPr>
          <w:rFonts w:cs="Arial" w:ascii="Arial" w:hAnsi="Arial"/>
          <w:iCs/>
          <w:sz w:val="20"/>
          <w:szCs w:val="20"/>
        </w:rPr>
        <w:t>from</w:t>
      </w:r>
      <w:r>
        <w:rPr>
          <w:rFonts w:cs="Arial" w:ascii="Arial" w:hAnsi="Arial"/>
          <w:sz w:val="20"/>
          <w:szCs w:val="20"/>
        </w:rPr>
        <w:t xml:space="preserve"> the airplan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edical techniques are becoming more ______ all the tim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word or phrase that can substitute for the underlined word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is </w:t>
      </w:r>
      <w:r>
        <w:rPr>
          <w:rFonts w:cs="Arial" w:ascii="Arial" w:hAnsi="Arial"/>
          <w:sz w:val="20"/>
          <w:szCs w:val="20"/>
          <w:u w:val="single"/>
        </w:rPr>
        <w:t>recreations</w:t>
      </w:r>
      <w:r>
        <w:rPr>
          <w:rFonts w:cs="Arial" w:ascii="Arial" w:hAnsi="Arial"/>
          <w:sz w:val="20"/>
          <w:szCs w:val="20"/>
        </w:rPr>
        <w:t xml:space="preserve"> include golf, football and shooting. 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ports </w:t>
        <w:tab/>
        <w:tab/>
        <w:t xml:space="preserve">b. activities </w:t>
        <w:tab/>
        <w:t xml:space="preserve">c. pastimes </w:t>
        <w:tab/>
        <w:t>d. pleasure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alking and swimming are the two most popular sporting activities </w:t>
      </w:r>
      <w:r>
        <w:rPr>
          <w:rFonts w:cs="Arial" w:ascii="Arial" w:hAnsi="Arial"/>
          <w:sz w:val="20"/>
          <w:szCs w:val="20"/>
          <w:u w:val="single"/>
        </w:rPr>
        <w:t>undertaken</w:t>
      </w:r>
      <w:r>
        <w:rPr>
          <w:rFonts w:cs="Arial" w:ascii="Arial" w:hAnsi="Arial"/>
          <w:sz w:val="20"/>
          <w:szCs w:val="20"/>
        </w:rPr>
        <w:t xml:space="preserve"> by men and wom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aken over </w:t>
        <w:tab/>
        <w:tab/>
        <w:t xml:space="preserve">b. taken in </w:t>
        <w:tab/>
        <w:t xml:space="preserve">c. taken up </w:t>
        <w:tab/>
        <w:t>d. taken out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bought the ring as a </w:t>
      </w:r>
      <w:r>
        <w:rPr>
          <w:rFonts w:cs="Arial" w:ascii="Arial" w:hAnsi="Arial"/>
          <w:sz w:val="20"/>
          <w:szCs w:val="20"/>
          <w:u w:val="single"/>
        </w:rPr>
        <w:t>memento</w:t>
      </w:r>
      <w:r>
        <w:rPr>
          <w:rFonts w:cs="Arial" w:ascii="Arial" w:hAnsi="Arial"/>
          <w:sz w:val="20"/>
          <w:szCs w:val="20"/>
        </w:rPr>
        <w:t xml:space="preserve"> of Greek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ouvenir </w:t>
        <w:tab/>
        <w:tab/>
        <w:t xml:space="preserve">b. relic </w:t>
        <w:tab/>
        <w:tab/>
        <w:t xml:space="preserve">c. heirloom </w:t>
        <w:tab/>
        <w:t>d. remainder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Britain, the most </w:t>
      </w:r>
      <w:r>
        <w:rPr>
          <w:rFonts w:cs="Arial" w:ascii="Arial" w:hAnsi="Arial"/>
          <w:sz w:val="20"/>
          <w:szCs w:val="20"/>
          <w:u w:val="single"/>
        </w:rPr>
        <w:t>common</w:t>
      </w:r>
      <w:r>
        <w:rPr>
          <w:rFonts w:cs="Arial" w:ascii="Arial" w:hAnsi="Arial"/>
          <w:sz w:val="20"/>
          <w:szCs w:val="20"/>
        </w:rPr>
        <w:t xml:space="preserve"> leisure activities are home-base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egular </w:t>
        <w:tab/>
        <w:tab/>
        <w:tab/>
        <w:t xml:space="preserve">b. popular </w:t>
        <w:tab/>
        <w:t xml:space="preserve">c. standard </w:t>
        <w:tab/>
        <w:t>d. distinctiv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other </w:t>
      </w:r>
      <w:r>
        <w:rPr>
          <w:rFonts w:cs="Arial" w:ascii="Arial" w:hAnsi="Arial"/>
          <w:sz w:val="20"/>
          <w:szCs w:val="20"/>
          <w:u w:val="single"/>
        </w:rPr>
        <w:t>pursuits</w:t>
      </w:r>
      <w:r>
        <w:rPr>
          <w:rFonts w:cs="Arial" w:ascii="Arial" w:hAnsi="Arial"/>
          <w:sz w:val="20"/>
          <w:szCs w:val="20"/>
        </w:rPr>
        <w:t xml:space="preserve"> include listening to music, reading and gardening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hases </w:t>
        <w:tab/>
        <w:tab/>
        <w:t xml:space="preserve">b. occupations </w:t>
        <w:tab/>
        <w:t xml:space="preserve">c. specialities </w:t>
        <w:tab/>
        <w:t>d. hobbie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most popular </w:t>
      </w:r>
      <w:r>
        <w:rPr>
          <w:rFonts w:cs="Arial" w:ascii="Arial" w:hAnsi="Arial"/>
          <w:sz w:val="20"/>
          <w:szCs w:val="20"/>
          <w:u w:val="single"/>
        </w:rPr>
        <w:t>spectator</w:t>
      </w:r>
      <w:r>
        <w:rPr>
          <w:rFonts w:cs="Arial" w:ascii="Arial" w:hAnsi="Arial"/>
          <w:sz w:val="20"/>
          <w:szCs w:val="20"/>
        </w:rPr>
        <w:t xml:space="preserve"> sports are football and basebal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onlooker </w:t>
        <w:tab/>
        <w:tab/>
        <w:t xml:space="preserve">b. competitor </w:t>
        <w:tab/>
        <w:t xml:space="preserve">c. individual </w:t>
        <w:tab/>
        <w:t>d. professional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rain passed through a rich variety of </w:t>
      </w:r>
      <w:r>
        <w:rPr>
          <w:rFonts w:cs="Arial" w:ascii="Arial" w:hAnsi="Arial"/>
          <w:sz w:val="20"/>
          <w:szCs w:val="20"/>
          <w:u w:val="single"/>
        </w:rPr>
        <w:t>spectacular</w:t>
      </w:r>
      <w:r>
        <w:rPr>
          <w:rFonts w:cs="Arial" w:ascii="Arial" w:hAnsi="Arial"/>
          <w:sz w:val="20"/>
          <w:szCs w:val="20"/>
        </w:rPr>
        <w:t xml:space="preserve"> scener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mazing </w:t>
        <w:tab/>
        <w:tab/>
        <w:t xml:space="preserve">b. powerful </w:t>
        <w:tab/>
        <w:t xml:space="preserve">c. impressive </w:t>
        <w:tab/>
        <w:t>d. considerabl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urse can be as simple as bricklaying or as </w:t>
      </w:r>
      <w:r>
        <w:rPr>
          <w:rFonts w:cs="Arial" w:ascii="Arial" w:hAnsi="Arial"/>
          <w:sz w:val="20"/>
          <w:szCs w:val="20"/>
          <w:u w:val="single"/>
        </w:rPr>
        <w:t>sophisticated</w:t>
      </w:r>
      <w:r>
        <w:rPr>
          <w:rFonts w:cs="Arial" w:ascii="Arial" w:hAnsi="Arial"/>
          <w:sz w:val="20"/>
          <w:szCs w:val="20"/>
        </w:rPr>
        <w:t xml:space="preserve"> as making your own stock market decision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external </w:t>
        <w:tab/>
        <w:tab/>
        <w:t xml:space="preserve">b. complicated </w:t>
        <w:tab/>
        <w:t xml:space="preserve">c. intensive </w:t>
        <w:tab/>
        <w:t>d. advance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enjoyed a few moments of peace in the </w:t>
      </w:r>
      <w:r>
        <w:rPr>
          <w:rFonts w:cs="Arial" w:ascii="Arial" w:hAnsi="Arial"/>
          <w:sz w:val="20"/>
          <w:szCs w:val="20"/>
          <w:u w:val="single"/>
        </w:rPr>
        <w:t>solitude</w:t>
      </w:r>
      <w:r>
        <w:rPr>
          <w:rFonts w:cs="Arial" w:ascii="Arial" w:hAnsi="Arial"/>
          <w:sz w:val="20"/>
          <w:szCs w:val="20"/>
        </w:rPr>
        <w:t xml:space="preserve"> of the garde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rivacy </w:t>
        <w:tab/>
        <w:tab/>
        <w:tab/>
        <w:t xml:space="preserve">b. bottom </w:t>
        <w:tab/>
        <w:t xml:space="preserve">c. center </w:t>
        <w:tab/>
        <w:tab/>
        <w:t>d. en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ost </w:t>
      </w:r>
      <w:r>
        <w:rPr>
          <w:rFonts w:cs="Arial" w:ascii="Arial" w:hAnsi="Arial"/>
          <w:sz w:val="20"/>
          <w:szCs w:val="20"/>
          <w:u w:val="single"/>
        </w:rPr>
        <w:t>households</w:t>
      </w:r>
      <w:r>
        <w:rPr>
          <w:rFonts w:cs="Arial" w:ascii="Arial" w:hAnsi="Arial"/>
          <w:sz w:val="20"/>
          <w:szCs w:val="20"/>
        </w:rPr>
        <w:t xml:space="preserve"> now own at least one television se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arms </w:t>
        <w:tab/>
        <w:tab/>
        <w:tab/>
        <w:t xml:space="preserve">b. campuses </w:t>
        <w:tab/>
        <w:t xml:space="preserve">c. families </w:t>
        <w:tab/>
        <w:t>d. cours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bine the sentence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ot only </w:t>
      </w:r>
      <w:r>
        <w:rPr>
          <w:rFonts w:cs="Arial" w:ascii="Arial" w:hAnsi="Arial"/>
          <w:b/>
          <w:bCs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ut also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oth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and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ity suffers from air pollution. The city suffers from water pollution. (both... and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 interested in gardening. He is interested in collecting stamp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ar energy is free. Solar is inexhaustible. (both... and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summer school he studied writing. He studied how to increase his vocabulary. (not only... but. also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usually tired when I arrived home from school. I was usually hungry too. (both ... and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sister can sing beautiful. She can play the guitar very well. 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trip you can enjoy spectacular scenery. You can have a lot of outdoor activities. (both ... and)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is good at math. He is good at English. 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na enjoys listening to rock music, so does her brother. (both ... and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cleaned the house and she cooked the dinner. (not only... but also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Write the sentences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either... or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either </w:t>
      </w:r>
      <w:r>
        <w:rPr>
          <w:rFonts w:cs="Arial" w:ascii="Arial" w:hAnsi="Arial"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>no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ibrary doesn't have the book I need. The bookstore doesn't have the book I nee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fix dinner for them here or we can take them to a restauran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ll never speak to you again if you don't apologis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an doesn’t play sports and he doesn't watch them on TV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Mrs Michael feed Lulu? Did Mrs Michael feed Archie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didn't hear the window break. We didn't hear the thief come in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ay begin working tomorrow or you may begin next week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ppose we could watch TV this evening or we could go out for a snack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cousin can't draw well. He can't paint well, too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n't seen him. I haven't heard him speak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with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both... (and); neither... (nor)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either...(or)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tried twice to phone George, but ______ times he was ou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 you want tea or coffee? - ______. I really don't min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was invited to two parties last week, but I couldn't go to ______ of them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ere is Liz? Is she at work or at home? - ______. She's away on holida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get to the town center, you can go along the footpath by the river or you can go along the road. You can go ______ w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saw an accident this morning. One car drove into the back of another. Fortunately, ______ driver was injured, but ______ cars were badly damage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meet you next Monday or: Friday. Would ______ of those days be convenient for you?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and I couldn't get into the house because ______ of us had a ke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shall I phone, in the morning or afternoon? - ______. I’ll be in all day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arah and I play tennis together regularly, but ______ of us can play well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re did you go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holiday - Scotland or Ireland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. A week in Scotland and a week in Irelan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tried two bookshops for the book I wanted, but ______ of them had 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 the boat with the white sails and the one with the blue sails are in the harbour today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m not sure where Maria's from. She's ______ Spanish ______ Italian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said he would contact me, but he ______ wrote ______ phone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Rewrite </w:t>
      </w:r>
      <w:r>
        <w:rPr>
          <w:rFonts w:cs="Arial" w:ascii="Arial" w:hAnsi="Arial"/>
          <w:b/>
          <w:bCs/>
          <w:sz w:val="20"/>
          <w:szCs w:val="20"/>
        </w:rPr>
        <w:t xml:space="preserve">the following sentences using the structur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t is/ was </w:t>
      </w:r>
      <w:r>
        <w:rPr>
          <w:rFonts w:cs="Arial" w:ascii="Arial" w:hAnsi="Arial"/>
          <w:b/>
          <w:bCs/>
          <w:sz w:val="20"/>
          <w:szCs w:val="20"/>
        </w:rPr>
        <w:t xml:space="preserve">...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hat </w:t>
      </w:r>
      <w:r>
        <w:rPr>
          <w:rFonts w:cs="Arial" w:ascii="Arial" w:hAnsi="Arial"/>
          <w:b/>
          <w:bCs/>
          <w:sz w:val="20"/>
          <w:szCs w:val="20"/>
        </w:rPr>
        <w:t xml:space="preserve">+ </w:t>
      </w:r>
      <w:r>
        <w:rPr>
          <w:rFonts w:cs="Arial" w:ascii="Arial" w:hAnsi="Arial"/>
          <w:b/>
          <w:bCs/>
          <w:i/>
          <w:iCs/>
          <w:sz w:val="20"/>
          <w:szCs w:val="20"/>
        </w:rPr>
        <w:t>passive voic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Mr. Johnson that every student respected to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in Bristol where they made the film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the manager that we saw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wine that we ordere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the English exam that the students most worry about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pop music that my brother prefers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Tet that Vietnameses celebrate, as the greatest occasion in a year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the computer that my parents gave me as a birthday present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Santa Clause who most children are waiting for on Christmas Ev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English that people all over the world us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Recreation and entertainment are important ______ peopl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ritish people are very interested _____ watching and taking part sport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rk is keen ______ football, but his brother Mike is fond ______ tenni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ooker, pool and darts are the next most popular sports ______ me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re is an enormous range of holiday courses ______ offe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agreed ______ me ______ the need for chang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put ______ our tent in a little clearing in the woo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object ______ the commercialization of the gam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ry likes the solitude ______ the Wildernes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longs ______ the day when he can turn professiona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write the following as indicated, making any other changes necessary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n't seen him and I haven't heard him speak eithe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ther 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s the man's name Richard? 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sz w:val="20"/>
          <w:szCs w:val="20"/>
        </w:rPr>
        <w:t>is it Robert? It's one of the two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man's name 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arrived late .and started complaining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only 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 governments want to stop drugs coming into their countri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 to your help, I finished it in tim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for 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d not know what would happen, and I did not care what would happ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neither 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not experienced such a storm since I was a chil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__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like to visit India more than any other country in the worl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India 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was a silly thing to say!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_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cting stamps from foreign countries is one of Jane's interest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e is 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23:00Z</dcterms:created>
  <dc:creator>V.I.P Server</dc:creator>
  <dc:description/>
  <cp:keywords/>
  <dc:language>en-US</dc:language>
  <cp:lastModifiedBy>V.I.P Server</cp:lastModifiedBy>
  <dcterms:modified xsi:type="dcterms:W3CDTF">2008-09-10T02:12:00Z</dcterms:modified>
  <cp:revision>9</cp:revision>
  <dc:subject/>
  <dc:title>II</dc:title>
</cp:coreProperties>
</file>